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918668735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Hall of Fame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March 16.  2023 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IA HALL OF FAME SELECTION COMMITTEE AGEND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ew nominations for consideration into the pool of future inductee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Stefan Zeberli  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>David Bareford 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 xml:space="preserve">David Hempleman-Adams    Nomination and CV attached support letter from Don Camero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scussion and vote on 2023 inducte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ivin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ewey Reinhard                   Nomination and CV attach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sthumo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hillip Dunnington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 xml:space="preserve">Brian Boland                         Nomination and CV attached </w:t>
      </w:r>
    </w:p>
    <w:p>
      <w:pPr>
        <w:pStyle w:val="Normal"/>
        <w:rPr/>
      </w:pPr>
      <w:r>
        <w:rPr>
          <w:sz w:val="24"/>
          <w:szCs w:val="24"/>
        </w:rPr>
        <w:t>Gordon Bennett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>Neil Robertson</w:t>
        <w:tab/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2 Members Chairman: Mark Sullivan, CIA presi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mber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Hans Akerstedt SWE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y other busines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ange the nomination regulations from the committe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C needs to clear the nominee.  (Motio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3/2024 memb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Sanne Haarhuis NED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6:31:00Z</dcterms:created>
  <dc:creator>Mark Sullivan</dc:creator>
  <dc:description/>
  <cp:keywords/>
  <dc:language>en-US</dc:language>
  <cp:lastModifiedBy>Mark Sullivan</cp:lastModifiedBy>
  <cp:lastPrinted>2008-12-31T14:43:00Z</cp:lastPrinted>
  <dcterms:modified xsi:type="dcterms:W3CDTF">2023-03-16T15:58:00Z</dcterms:modified>
  <cp:revision>4</cp:revision>
  <dc:subject/>
  <dc:title> </dc:title>
</cp:coreProperties>
</file>