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19315469"/>
      <w:bookmarkStart w:id="1" w:name="__Fieldmark__0_919315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19315469"/>
      <w:bookmarkStart w:id="3" w:name="__Fieldmark__1_919315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19315469"/>
      <w:bookmarkStart w:id="5" w:name="__Fieldmark__2_9193154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19315469"/>
      <w:bookmarkStart w:id="7" w:name="__Fieldmark__3_91931546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919315469"/>
      <w:bookmarkStart w:id="9" w:name="__Fieldmark__4_919315469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919315469"/>
      <w:bookmarkStart w:id="11" w:name="__Fieldmark__5_919315469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919315469"/>
      <w:bookmarkStart w:id="13" w:name="__Fieldmark__6_919315469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