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02859771"/>
      <w:bookmarkStart w:id="1" w:name="__Fieldmark__0_2002859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02859771"/>
      <w:bookmarkStart w:id="3" w:name="__Fieldmark__1_2002859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02859771"/>
      <w:bookmarkStart w:id="5" w:name="__Fieldmark__2_20028597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02859771"/>
      <w:bookmarkStart w:id="7" w:name="__Fieldmark__3_20028597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002859771"/>
      <w:bookmarkStart w:id="9" w:name="__Fieldmark__4_2002859771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002859771"/>
      <w:bookmarkStart w:id="11" w:name="__Fieldmark__5_2002859771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002859771"/>
      <w:bookmarkStart w:id="13" w:name="__Fieldmark__6_2002859771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