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0940341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572866586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544531982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