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763903379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2044200268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