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02"/>
        <w:gridCol w:w="2650"/>
        <w:gridCol w:w="349"/>
        <w:gridCol w:w="905"/>
        <w:gridCol w:w="635"/>
        <w:gridCol w:w="829"/>
        <w:gridCol w:w="712"/>
        <w:gridCol w:w="513"/>
        <w:gridCol w:w="579"/>
        <w:gridCol w:w="598"/>
        <w:gridCol w:w="483"/>
        <w:gridCol w:w="795"/>
        <w:gridCol w:w="895"/>
        <w:gridCol w:w="81"/>
        <w:gridCol w:w="709"/>
        <w:gridCol w:w="136"/>
        <w:gridCol w:w="838"/>
        <w:gridCol w:w="1010"/>
        <w:gridCol w:w="590"/>
        <w:gridCol w:w="339"/>
        <w:gridCol w:w="801"/>
        <w:gridCol w:w="187"/>
      </w:tblGrid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  <w:bookmarkStart w:id="0" w:name="RANGE!A1%3AQ18"/>
            <w:bookmarkStart w:id="1" w:name="RANGE!A1%3AQ18"/>
            <w:bookmarkEnd w:id="1"/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tcMar>
              <w:left w:w="10" w:type="dxa"/>
              <w:right w:w="10" w:type="dxa"/>
            </w:tcMar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172" w:type="dxa"/>
            <w:gridSpan w:val="8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Entry Form Prievidza Cup 201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6080" w:type="dxa"/>
            <w:gridSpan w:val="6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sk-SK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sk-SK"/>
              </w:rPr>
              <w:t>01th -03th May 201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7"/>
                <w:szCs w:val="27"/>
                <w:lang w:eastAsia="sk-SK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7"/>
                <w:szCs w:val="27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6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Camping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 </w:t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Resort Púšť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2 Eu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2 Euro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 </w:t>
            </w:r>
          </w:p>
        </w:tc>
        <w:tc>
          <w:tcPr>
            <w:tcW w:w="17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8 € per night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01. - 02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02.- 03.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10Euro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01. - 02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02.-03.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 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JUN</w:t>
            </w:r>
          </w:p>
        </w:tc>
        <w:tc>
          <w:tcPr>
            <w:tcW w:w="29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ame and Surname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Country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FAI Licence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4A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6A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9A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7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8E-P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channel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ight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ight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banquet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ight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ight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1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2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3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4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5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6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7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8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9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10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11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12.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501" w:type="dxa"/>
            <w:gridSpan w:val="3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Arrival date :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501" w:type="dxa"/>
            <w:gridSpan w:val="3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Date: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21" w:type="dxa"/>
            <w:gridSpan w:val="4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Signature: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74" w:type="dxa"/>
            <w:gridSpan w:val="9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Please, send the application to the 17 th April 2015  on mail: jamer@prievidzanet.sk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1371" w:type="dxa"/>
            <w:gridSpan w:val="16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Contact::  Ján Mečiar, F. Hečku 27, 971 01 Prievidza, Slovensko.     Telefón +4219053427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</w:tr>
    </w:tbl>
    <w:p>
      <w:pPr>
        <w:pStyle w:val="Normln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">
    <w:name w:val="Normální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3:09:00Z</dcterms:created>
  <dc:creator>pc6</dc:creator>
  <dc:description/>
  <cp:keywords/>
  <dc:language>en-US</dc:language>
  <cp:lastModifiedBy>PELAGIC</cp:lastModifiedBy>
  <dcterms:modified xsi:type="dcterms:W3CDTF">2015-03-02T23:09:00Z</dcterms:modified>
  <cp:revision>2</cp:revision>
  <dc:subject/>
  <dc:title/>
</cp:coreProperties>
</file>