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393282297"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648502094"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217391361"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