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1203739"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308721658"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551939916"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932290872"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