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915020882"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54971640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856349025"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643945729"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383569831"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808943271"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471333043"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920587566"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821841697"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959343931"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308741281"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89906294"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89803628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801000422"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705193468"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935219983"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180153837"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584504832"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25711455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641152819"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16266873"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682696879"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687718610"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571783442"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75323708"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664443068"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35526131"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756428145"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