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972639570"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420401250"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996208156"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927575883"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726956976"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889401947"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760872884"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251732068"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648152510"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541681854"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934970391"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1049259523"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271720415"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354926527"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876549425"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513501719"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03795597"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85827294"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513924837"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623547651"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883653498"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872804903"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655330461"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444049177"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2011525048"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89437166"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605004255"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887635485"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21903996"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728847522"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685167062"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614106823"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328751318"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857231113"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900382125"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695380269"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467877234"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091748715"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839856312"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880304078"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58656705"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111991363"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464646416"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223559814"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883758716"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222729713"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805408040"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2084580204"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487413022"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814842430"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883092138"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2027204819"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314821679"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612370115"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512148369"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49270683"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