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286262586"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957191392"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841460161"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