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30911613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47973825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721483340"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05723833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881975203"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098982955"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2138410362"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49600743"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