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06467792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45457346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533097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6562956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5930940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40103851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0791501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06311049"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4291337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0741330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9100006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7726084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34439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7591888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19207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5195325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5754254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9445056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3898682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0424835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4283154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4648615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0266758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5551785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3125961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24623310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726774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31217291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