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978762815"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300106135"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2002481800"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318823469"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389884057"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927484055"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685171318"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472882184"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619617092"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765404305"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520553036"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246521516"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700511125"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896022861"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514479883"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951386177"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374869673"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813908273"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220298004"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520176253"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357792850"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467895172"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35116081"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367160118"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878261767"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997707907"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597403026"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2069867368"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548738946"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851087171"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685615190"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549265132"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592121654"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759033884"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2136571923"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24140092"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054991629"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558237653"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083600720"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992252327"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507241312"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509906360"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292716354"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05667559"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551570774"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072044065"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030278362"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683531449"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345372840"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546249296"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201426184"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998487921"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786629547"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893173632"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888543111"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353002363"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