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94364379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15722340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