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082972231"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107761235"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068866049"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341024102"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636359109"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685970935"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418401856"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633883126"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2076785270"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168286478"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018155270"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003280800"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53854954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770418052"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574190436"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584568110"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944511635"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43575658"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225855793"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527869252"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246401515"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346919280"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547059268"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701613817"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624919121"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57644910"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75149027"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576411470"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704794160"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2007303707"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956880201"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993458059"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42463547"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60791771"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431349497"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344259614"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109119251"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735909006"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013521997"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684003527"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956386241"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605570454"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32275131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2110864772"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692764432"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776215880"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872625481"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874518303"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894607779"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053013178"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391595790"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015616475"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88421933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533310860"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703777069"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994440791"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