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119023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83062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55166721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39620696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