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08917756"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1006628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51871856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5937761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