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52019174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976480835"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44830421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749938480"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261014312"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45764202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916443044"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28339377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220275611"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83708114"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206823745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37578047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988633747"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825312108"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90727536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653648818"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71922623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570554275"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947598965"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620695163"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43481278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673758929"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905210532"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57166969"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232167792"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097007600"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5154290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51493558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67054553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783257356"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906796182"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812879293"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871905642"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92587228"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29560683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94920370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533495456"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45711301"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5377907"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281936654"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70074213"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22156797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49644210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938006593"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99962410"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71269221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481785632"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596782516"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744001908"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92896134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167509901"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915694581"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463548307"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74825499"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86728855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97923852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