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63961547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0833987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1227350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2873411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37744244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9513918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2815054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7621168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8556072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8966219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1492523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4113658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189249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0386843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31198431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46247755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94417066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1894860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0437137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5118269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1544018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6702187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72133502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594697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48734978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69156682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1162461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14398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6902520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