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1080316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81063054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5910464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48470460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09191993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64851241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4664868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6372963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72368066"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36046318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3720291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4368210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2755192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9884295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9544892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2926054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339804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3376921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57783271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8027015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34154782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4344000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3820170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80636521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08156893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23650621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34156622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8756005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3313681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