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337416410"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216869791"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50085838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71244855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