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089015981"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790122700"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470364890"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83209791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