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03103575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8864170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822459499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