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06465794"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097338118"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627861995"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614788259"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413892682"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