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cs="Arial"/>
                <w:b/>
                <w:b/>
                <w:bCs/>
                <w:sz w:val="18"/>
                <w:lang w:bidi="fr-FR"/>
              </w:rPr>
            </w:pPr>
            <w:r>
              <w:rPr>
                <w:rFonts w:cs="Arial"/>
                <w:b/>
                <w:bCs/>
                <w:sz w:val="18"/>
                <w:lang w:bidi="fr-FR"/>
              </w:rPr>
              <w:t>2</w:t>
            </w:r>
            <w:r>
              <w:rPr>
                <w:rFonts w:cs="Arial"/>
                <w:b/>
                <w:bCs/>
                <w:sz w:val="18"/>
                <w:vertAlign w:val="superscript"/>
                <w:lang w:bidi="fr-FR"/>
              </w:rPr>
              <w:t>nd</w:t>
            </w:r>
            <w:r>
              <w:rPr>
                <w:rFonts w:cs="Arial"/>
                <w:b/>
                <w:bCs/>
                <w:sz w:val="18"/>
                <w:lang w:bidi="fr-FR"/>
              </w:rPr>
              <w:t xml:space="preserve"> FAI Junior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w:t>
            </w:r>
            <w:r>
              <w:rPr>
                <w:rFonts w:cs="Arial" w:ascii="Arial Narrow" w:hAnsi="Arial Narrow"/>
                <w:bCs/>
                <w:color w:val="002060"/>
                <w:sz w:val="18"/>
                <w:szCs w:val="18"/>
                <w:vertAlign w:val="superscript"/>
                <w:lang w:val="en-GB" w:eastAsia="en-US"/>
              </w:rPr>
              <w:t>st</w:t>
            </w:r>
            <w:r>
              <w:rPr>
                <w:rFonts w:cs="Arial" w:ascii="Arial Narrow" w:hAnsi="Arial Narrow"/>
                <w:bCs/>
                <w:color w:val="002060"/>
                <w:sz w:val="18"/>
                <w:szCs w:val="18"/>
                <w:lang w:val="en-GB" w:eastAsia="en-US"/>
              </w:rPr>
              <w:t xml:space="preserve"> August to 6</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September 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334195856"/>
            <w:bookmarkStart w:id="1" w:name="__Fieldmark__0_333419585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334195856"/>
            <w:bookmarkStart w:id="3" w:name="__Fieldmark__1_333419585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334195856"/>
            <w:bookmarkStart w:id="5" w:name="__Fieldmark__2_333419585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334195856"/>
            <w:bookmarkStart w:id="7" w:name="__Fieldmark__3_333419585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334195856"/>
            <w:bookmarkStart w:id="9" w:name="__Fieldmark__4_333419585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334195856"/>
            <w:bookmarkStart w:id="11" w:name="__Fieldmark__5_333419585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334195856"/>
            <w:bookmarkStart w:id="13" w:name="__Fieldmark__6_333419585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334195856"/>
            <w:bookmarkStart w:id="15" w:name="__Fieldmark__7_333419585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334195856"/>
            <w:bookmarkStart w:id="17" w:name="__Fieldmark__8_333419585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334195856"/>
            <w:bookmarkStart w:id="19" w:name="__Fieldmark__9_333419585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334195856"/>
            <w:bookmarkStart w:id="21" w:name="__Fieldmark__10_333419585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334195856"/>
            <w:bookmarkStart w:id="23" w:name="__Fieldmark__11_333419585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334195856"/>
            <w:bookmarkStart w:id="25" w:name="__Fieldmark__12_3334195856"/>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334195856"/>
            <w:bookmarkStart w:id="27" w:name="__Fieldmark__13_3334195856"/>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1/09/2014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9/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9/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the city of Vichy and the Federation Francaise d’aerostation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334195856"/>
            <w:bookmarkStart w:id="29" w:name="__Fieldmark__14_3334195856"/>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334195856"/>
            <w:bookmarkStart w:id="31" w:name="__Fieldmark__15_333419585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334195856"/>
            <w:bookmarkStart w:id="33" w:name="__Fieldmark__16_333419585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 CIA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meals, opening and closing ceremony, gas, maps,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334195856"/>
            <w:bookmarkStart w:id="35" w:name="__Fieldmark__17_333419585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334195856"/>
            <w:bookmarkStart w:id="37" w:name="__Fieldmark__18_333419585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334195856"/>
            <w:bookmarkStart w:id="39" w:name="__Fieldmark__19_333419585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334195856"/>
            <w:bookmarkStart w:id="41" w:name="__Fieldmark__20_333419585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334195856"/>
            <w:bookmarkStart w:id="43" w:name="__Fieldmark__21_333419585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334195856"/>
            <w:bookmarkStart w:id="45" w:name="__Fieldmark__22_333419585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334195856"/>
            <w:bookmarkStart w:id="47" w:name="__Fieldmark__23_333419585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334195856"/>
            <w:bookmarkStart w:id="49" w:name="__Fieldmark__24_333419585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334195856"/>
            <w:bookmarkStart w:id="51" w:name="__Fieldmark__25_333419585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334195856"/>
            <w:bookmarkStart w:id="53" w:name="__Fieldmark__26_333419585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334195856"/>
            <w:bookmarkStart w:id="55" w:name="__Fieldmark__27_333419585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334195856"/>
            <w:bookmarkStart w:id="57" w:name="__Fieldmark__28_3334195856"/>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334195856"/>
            <w:bookmarkStart w:id="59" w:name="__Fieldmark__29_3334195856"/>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334195856"/>
            <w:bookmarkStart w:id="61" w:name="__Fieldmark__30_3334195856"/>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334195856"/>
            <w:bookmarkStart w:id="63" w:name="__Fieldmark__31_3334195856"/>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334195856"/>
            <w:bookmarkStart w:id="65" w:name="__Fieldmark__32_3334195856"/>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334195856"/>
            <w:bookmarkStart w:id="67" w:name="__Fieldmark__33_3334195856"/>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334195856"/>
            <w:bookmarkStart w:id="69" w:name="__Fieldmark__34_3334195856"/>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50 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3334195856"/>
            <w:bookmarkStart w:id="71" w:name="__Fieldmark__39_3334195856"/>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3334195856"/>
            <w:bookmarkStart w:id="73" w:name="__Fieldmark__40_3334195856"/>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3334195856"/>
            <w:bookmarkStart w:id="75" w:name="__Fieldmark__41_3334195856"/>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3334195856"/>
            <w:bookmarkStart w:id="77" w:name="__Fieldmark__42_3334195856"/>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3334195856"/>
            <w:bookmarkStart w:id="79" w:name="__Fieldmark__43_3334195856"/>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3334195856"/>
            <w:bookmarkStart w:id="81" w:name="__Fieldmark__44_3334195856"/>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3334195856"/>
            <w:bookmarkStart w:id="83" w:name="__Fieldmark__45_3334195856"/>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3334195856"/>
            <w:bookmarkStart w:id="85" w:name="__Fieldmark__46_3334195856"/>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3334195856"/>
            <w:bookmarkStart w:id="87" w:name="__Fieldmark__47_3334195856"/>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3334195856"/>
            <w:bookmarkStart w:id="89" w:name="__Fieldmark__48_3334195856"/>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3334195856"/>
            <w:bookmarkStart w:id="91" w:name="__Fieldmark__49_3334195856"/>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pt-BR" w:eastAsia="en-US"/>
              </w:rPr>
            </w:pPr>
            <w:r>
              <w:rPr>
                <w:rFonts w:cs="Arial" w:ascii="Arial Narrow" w:hAnsi="Arial Narrow"/>
                <w:bCs/>
                <w:sz w:val="16"/>
                <w:szCs w:val="18"/>
                <w:lang w:val="pt-BR" w:eastAsia="en-US"/>
              </w:rPr>
              <w:t>Medals:</w:t>
            </w:r>
          </w:p>
          <w:p>
            <w:pPr>
              <w:pStyle w:val="Normal"/>
              <w:spacing w:before="60" w:after="60"/>
              <w:rPr>
                <w:rFonts w:ascii="Arial Narrow" w:hAnsi="Arial Narrow" w:cs="Arial"/>
                <w:bCs/>
                <w:sz w:val="18"/>
                <w:szCs w:val="18"/>
                <w:lang w:val="pt-BR" w:eastAsia="en-US"/>
              </w:rPr>
            </w:pPr>
            <w:r>
              <w:rPr>
                <w:rFonts w:cs="Arial" w:ascii="Arial Narrow" w:hAnsi="Arial Narrow"/>
                <w:bCs/>
                <w:sz w:val="18"/>
                <w:szCs w:val="18"/>
                <w:lang w:val="pt-BR"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1:10:00Z</dcterms:created>
  <dc:creator>JC Weber</dc:creator>
  <dc:description/>
  <cp:keywords/>
  <dc:language>en-US</dc:language>
  <cp:lastModifiedBy>Paolo</cp:lastModifiedBy>
  <cp:lastPrinted>2003-12-16T15:44:00Z</cp:lastPrinted>
  <dcterms:modified xsi:type="dcterms:W3CDTF">2014-02-12T10:26:00Z</dcterms:modified>
  <cp:revision>6</cp:revision>
  <dc:subject/>
  <dc:title>Required Information</dc:title>
</cp:coreProperties>
</file>