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791836569"/>
            <w:bookmarkStart w:id="1" w:name="__Fieldmark__0_791836569"/>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791836569"/>
            <w:bookmarkStart w:id="3" w:name="__Fieldmark__1_791836569"/>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791836569"/>
            <w:bookmarkStart w:id="5" w:name="__Fieldmark__2_791836569"/>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791836569"/>
            <w:bookmarkStart w:id="7" w:name="__Fieldmark__3_791836569"/>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791836569"/>
            <w:bookmarkStart w:id="9" w:name="__Fieldmark__4_791836569"/>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791836569"/>
            <w:bookmarkStart w:id="11" w:name="__Fieldmark__5_791836569"/>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791836569"/>
            <w:bookmarkStart w:id="13" w:name="__Fieldmark__6_791836569"/>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791836569"/>
            <w:bookmarkStart w:id="15" w:name="__Fieldmark__7_791836569"/>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791836569"/>
            <w:bookmarkStart w:id="17" w:name="__Fieldmark__8_791836569"/>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791836569"/>
            <w:bookmarkStart w:id="19" w:name="__Fieldmark__9_791836569"/>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791836569"/>
            <w:bookmarkStart w:id="21" w:name="__Fieldmark__10_791836569"/>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791836569"/>
            <w:bookmarkStart w:id="23" w:name="__Fieldmark__11_791836569"/>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791836569"/>
            <w:bookmarkStart w:id="25" w:name="__Fieldmark__12_791836569"/>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791836569"/>
            <w:bookmarkStart w:id="27" w:name="__Fieldmark__13_791836569"/>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791836569"/>
            <w:bookmarkStart w:id="29" w:name="__Fieldmark__14_791836569"/>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791836569"/>
            <w:bookmarkStart w:id="31" w:name="__Fieldmark__16_791836569"/>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791836569"/>
            <w:bookmarkStart w:id="33" w:name="__Fieldmark__17_791836569"/>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791836569"/>
            <w:bookmarkStart w:id="35" w:name="__Fieldmark__18_791836569"/>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791836569"/>
            <w:bookmarkStart w:id="37" w:name="__Fieldmark__19_791836569"/>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791836569"/>
            <w:bookmarkStart w:id="39" w:name="__Fieldmark__23_791836569"/>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791836569"/>
            <w:bookmarkStart w:id="41" w:name="__Fieldmark__24_791836569"/>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791836569"/>
            <w:bookmarkStart w:id="43" w:name="__Fieldmark__28_791836569"/>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791836569"/>
            <w:bookmarkStart w:id="45" w:name="__Fieldmark__29_791836569"/>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791836569"/>
            <w:bookmarkStart w:id="47" w:name="__Fieldmark__45_791836569"/>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791836569"/>
            <w:bookmarkStart w:id="49" w:name="__Fieldmark__46_791836569"/>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791836569"/>
            <w:bookmarkStart w:id="51" w:name="__Fieldmark__50_791836569"/>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791836569"/>
            <w:bookmarkStart w:id="53" w:name="__Fieldmark__51_791836569"/>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791836569"/>
            <w:bookmarkStart w:id="55" w:name="__Fieldmark__56_791836569"/>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791836569"/>
            <w:bookmarkStart w:id="57" w:name="__Fieldmark__57_791836569"/>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791836569"/>
            <w:bookmarkStart w:id="59" w:name="__Fieldmark__61_791836569"/>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791836569"/>
            <w:bookmarkStart w:id="61" w:name="__Fieldmark__62_791836569"/>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791836569"/>
            <w:bookmarkStart w:id="63" w:name="__Fieldmark__68_791836569"/>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791836569"/>
            <w:bookmarkStart w:id="65" w:name="__Fieldmark__69_791836569"/>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791836569"/>
            <w:bookmarkStart w:id="67" w:name="__Fieldmark__73_791836569"/>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791836569"/>
            <w:bookmarkStart w:id="69" w:name="__Fieldmark__76_791836569"/>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791836569"/>
            <w:bookmarkStart w:id="71" w:name="__Fieldmark__77_791836569"/>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791836569"/>
            <w:bookmarkStart w:id="73" w:name="__Fieldmark__82_791836569"/>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791836569"/>
            <w:bookmarkStart w:id="75" w:name="__Fieldmark__85_791836569"/>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791836569"/>
            <w:bookmarkStart w:id="77" w:name="__Fieldmark__86_791836569"/>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791836569"/>
            <w:bookmarkStart w:id="79" w:name="__Fieldmark__90_791836569"/>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791836569"/>
            <w:bookmarkStart w:id="81" w:name="__Fieldmark__92_791836569"/>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791836569"/>
            <w:bookmarkStart w:id="83" w:name="__Fieldmark__93_791836569"/>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791836569"/>
            <w:bookmarkStart w:id="85" w:name="__Fieldmark__98_791836569"/>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791836569"/>
            <w:bookmarkStart w:id="87" w:name="__Fieldmark__102_791836569"/>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791836569"/>
            <w:bookmarkStart w:id="89" w:name="__Fieldmark__110_791836569"/>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791836569"/>
            <w:bookmarkStart w:id="91" w:name="__Fieldmark__114_791836569"/>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791836569"/>
            <w:bookmarkStart w:id="93" w:name="__Fieldmark__118_791836569"/>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791836569"/>
            <w:bookmarkStart w:id="95" w:name="__Fieldmark__120_791836569"/>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791836569"/>
            <w:bookmarkStart w:id="97" w:name="__Fieldmark__134_791836569"/>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791836569"/>
            <w:bookmarkStart w:id="99" w:name="__Fieldmark__135_791836569"/>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791836569"/>
            <w:bookmarkStart w:id="101" w:name="__Fieldmark__137_791836569"/>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791836569"/>
            <w:bookmarkStart w:id="103" w:name="__Fieldmark__138_791836569"/>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791836569"/>
            <w:bookmarkStart w:id="105" w:name="__Fieldmark__139_791836569"/>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791836569"/>
            <w:bookmarkStart w:id="107" w:name="__Fieldmark__141_791836569"/>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791836569"/>
            <w:bookmarkStart w:id="109" w:name="__Fieldmark__143_791836569"/>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791836569"/>
            <w:bookmarkStart w:id="111" w:name="__Fieldmark__145_791836569"/>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