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906716976"/>
            <w:bookmarkStart w:id="1" w:name="__Fieldmark__8_90671697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906716976"/>
            <w:bookmarkStart w:id="3" w:name="__Fieldmark__9_90671697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906716976"/>
            <w:bookmarkStart w:id="5" w:name="__Fieldmark__13_90671697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906716976"/>
            <w:bookmarkStart w:id="7" w:name="__Fieldmark__14_90671697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906716976"/>
            <w:bookmarkStart w:id="9" w:name="__Fieldmark__18_90671697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906716976"/>
            <w:bookmarkStart w:id="11" w:name="__Fieldmark__19_90671697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906716976"/>
            <w:bookmarkStart w:id="13" w:name="__Fieldmark__23_90671697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906716976"/>
            <w:bookmarkStart w:id="15" w:name="__Fieldmark__24_90671697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906716976"/>
            <w:bookmarkStart w:id="17" w:name="__Fieldmark__28_90671697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906716976"/>
            <w:bookmarkStart w:id="19" w:name="__Fieldmark__29_90671697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906716976"/>
            <w:bookmarkStart w:id="21" w:name="__Fieldmark__35_90671697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906716976"/>
            <w:bookmarkStart w:id="23" w:name="__Fieldmark__36_90671697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906716976"/>
            <w:bookmarkStart w:id="25" w:name="__Fieldmark__37_90671697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906716976"/>
            <w:bookmarkStart w:id="27" w:name="__Fieldmark__38_90671697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906716976"/>
            <w:bookmarkStart w:id="29" w:name="__Fieldmark__39_90671697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906716976"/>
            <w:bookmarkStart w:id="31" w:name="__Fieldmark__40_90671697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906716976"/>
            <w:bookmarkStart w:id="33" w:name="__Fieldmark__41_90671697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906716976"/>
            <w:bookmarkStart w:id="35" w:name="__Fieldmark__42_90671697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906716976"/>
            <w:bookmarkStart w:id="37" w:name="__Fieldmark__43_90671697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906716976"/>
            <w:bookmarkStart w:id="39" w:name="__Fieldmark__44_90671697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906716976"/>
            <w:bookmarkStart w:id="41" w:name="__Fieldmark__45_90671697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906716976"/>
            <w:bookmarkStart w:id="43" w:name="__Fieldmark__46_90671697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906716976"/>
            <w:bookmarkStart w:id="45" w:name="__Fieldmark__52_90671697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906716976"/>
            <w:bookmarkStart w:id="47" w:name="__Fieldmark__53_90671697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906716976"/>
            <w:bookmarkStart w:id="49" w:name="__Fieldmark__54_90671697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906716976"/>
            <w:bookmarkStart w:id="51" w:name="__Fieldmark__58_90671697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906716976"/>
            <w:bookmarkStart w:id="53" w:name="__Fieldmark__62_90671697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906716976"/>
            <w:bookmarkStart w:id="55" w:name="__Fieldmark__63_90671697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906716976"/>
            <w:bookmarkStart w:id="57" w:name="__Fieldmark__67_90671697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906716976"/>
            <w:bookmarkStart w:id="59" w:name="__Fieldmark__71_90671697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906716976"/>
            <w:bookmarkStart w:id="61" w:name="__Fieldmark__72_90671697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906716976"/>
            <w:bookmarkStart w:id="63" w:name="__Fieldmark__73_90671697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906716976"/>
            <w:bookmarkStart w:id="65" w:name="__Fieldmark__74_90671697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906716976"/>
            <w:bookmarkStart w:id="67" w:name="__Fieldmark__75_90671697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906716976"/>
            <w:bookmarkStart w:id="69" w:name="__Fieldmark__97_90671697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906716976"/>
            <w:bookmarkStart w:id="71" w:name="__Fieldmark__98_90671697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906716976"/>
            <w:bookmarkStart w:id="73" w:name="__Fieldmark__102_90671697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906716976"/>
            <w:bookmarkStart w:id="75" w:name="__Fieldmark__103_90671697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906716976"/>
            <w:bookmarkStart w:id="77" w:name="__Fieldmark__108_90671697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906716976"/>
            <w:bookmarkStart w:id="79" w:name="__Fieldmark__109_90671697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906716976"/>
            <w:bookmarkStart w:id="81" w:name="__Fieldmark__113_90671697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906716976"/>
            <w:bookmarkStart w:id="83" w:name="__Fieldmark__114_90671697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906716976"/>
            <w:bookmarkStart w:id="85" w:name="__Fieldmark__148_90671697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906716976"/>
            <w:bookmarkStart w:id="87" w:name="__Fieldmark__151_90671697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906716976"/>
            <w:bookmarkStart w:id="89" w:name="__Fieldmark__152_90671697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906716976"/>
            <w:bookmarkStart w:id="91" w:name="__Fieldmark__154_90671697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906716976"/>
            <w:bookmarkStart w:id="93" w:name="__Fieldmark__204_90671697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906716976"/>
            <w:bookmarkStart w:id="95" w:name="__Fieldmark__207_90671697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906716976"/>
            <w:bookmarkStart w:id="97" w:name="__Fieldmark__208_90671697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906716976"/>
            <w:bookmarkStart w:id="99" w:name="__Fieldmark__214_90671697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906716976"/>
            <w:bookmarkStart w:id="101" w:name="__Fieldmark__217_90671697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906716976"/>
            <w:bookmarkStart w:id="103" w:name="__Fieldmark__218_90671697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906716976"/>
            <w:bookmarkStart w:id="105" w:name="__Fieldmark__224_90671697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906716976"/>
            <w:bookmarkStart w:id="107" w:name="__Fieldmark__227_90671697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906716976"/>
            <w:bookmarkStart w:id="109" w:name="__Fieldmark__228_90671697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906716976"/>
            <w:bookmarkStart w:id="111" w:name="__Fieldmark__234_90671697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906716976"/>
            <w:bookmarkStart w:id="113" w:name="__Fieldmark__237_90671697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906716976"/>
            <w:bookmarkStart w:id="115" w:name="__Fieldmark__238_90671697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9067169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906716976"/>
            <w:bookmarkStart w:id="117" w:name="__Fieldmark__245_90671697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906716976"/>
            <w:bookmarkStart w:id="119" w:name="__Fieldmark__255_90671697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906716976"/>
            <w:bookmarkStart w:id="121" w:name="__Fieldmark__259_90671697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906716976"/>
            <w:bookmarkStart w:id="123" w:name="__Fieldmark__263_90671697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906716976"/>
            <w:bookmarkStart w:id="125" w:name="__Fieldmark__267_90671697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906716976"/>
            <w:bookmarkStart w:id="127" w:name="__Fieldmark__292_90671697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906716976"/>
            <w:bookmarkStart w:id="129" w:name="__Fieldmark__293_90671697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906716976"/>
            <w:bookmarkStart w:id="131" w:name="__Fieldmark__294_90671697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906716976"/>
            <w:bookmarkStart w:id="133" w:name="__Fieldmark__295_90671697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906716976"/>
            <w:bookmarkStart w:id="135" w:name="__Fieldmark__325_90671697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906716976"/>
            <w:bookmarkStart w:id="137" w:name="__Fieldmark__326_90671697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906716976"/>
            <w:bookmarkStart w:id="139" w:name="__Fieldmark__327_90671697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906716976"/>
            <w:bookmarkStart w:id="141" w:name="__Fieldmark__328_90671697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906716976"/>
            <w:bookmarkStart w:id="143" w:name="__Fieldmark__329_90671697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906716976"/>
            <w:bookmarkStart w:id="145" w:name="__Fieldmark__332_90671697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906716976"/>
            <w:bookmarkStart w:id="147" w:name="__Fieldmark__334_90671697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906716976"/>
            <w:bookmarkStart w:id="149" w:name="__Fieldmark__336_90671697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906716976"/>
            <w:bookmarkStart w:id="151" w:name="__Fieldmark__338_90671697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