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2060659965"/>
            <w:bookmarkStart w:id="1" w:name="__Fieldmark__22_206065996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2060659965"/>
            <w:bookmarkStart w:id="3" w:name="__Fieldmark__23_206065996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2060659965"/>
            <w:bookmarkStart w:id="5" w:name="__Fieldmark__27_206065996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2060659965"/>
            <w:bookmarkStart w:id="7" w:name="__Fieldmark__28_206065996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2060659965"/>
            <w:bookmarkStart w:id="9" w:name="__Fieldmark__33_206065996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2060659965"/>
            <w:bookmarkStart w:id="11" w:name="__Fieldmark__34_206065996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2060659965"/>
            <w:bookmarkStart w:id="13" w:name="__Fieldmark__38_206065996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2060659965"/>
            <w:bookmarkStart w:id="15" w:name="__Fieldmark__39_206065996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2060659965"/>
            <w:bookmarkStart w:id="17" w:name="__Fieldmark__47_206065996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2060659965"/>
            <w:bookmarkStart w:id="19" w:name="__Fieldmark__48_206065996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2060659965"/>
            <w:bookmarkStart w:id="21" w:name="__Fieldmark__52_206065996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2060659965"/>
            <w:bookmarkStart w:id="23" w:name="__Fieldmark__53_206065996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2060659965"/>
            <w:bookmarkStart w:id="25" w:name="__Fieldmark__57_206065996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2060659965"/>
            <w:bookmarkStart w:id="27" w:name="__Fieldmark__58_206065996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2060659965"/>
            <w:bookmarkStart w:id="29" w:name="__Fieldmark__62_206065996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2060659965"/>
            <w:bookmarkStart w:id="31" w:name="__Fieldmark__67_206065996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2060659965"/>
            <w:bookmarkStart w:id="33" w:name="__Fieldmark__71_206065996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2060659965"/>
            <w:bookmarkStart w:id="35" w:name="__Fieldmark__87_206065996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2060659965"/>
            <w:bookmarkStart w:id="37" w:name="__Fieldmark__89_206065996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2060659965"/>
            <w:bookmarkStart w:id="39" w:name="__Fieldmark__91_206065996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2060659965"/>
            <w:bookmarkStart w:id="41" w:name="__Fieldmark__93_206065996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