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504180202"/>
            <w:bookmarkStart w:id="1" w:name="__Fieldmark__3_50418020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504180202"/>
            <w:bookmarkStart w:id="3" w:name="__Fieldmark__4_50418020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504180202"/>
            <w:bookmarkStart w:id="5" w:name="__Fieldmark__5_50418020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504180202"/>
            <w:bookmarkStart w:id="7" w:name="__Fieldmark__6_50418020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504180202"/>
            <w:bookmarkStart w:id="9" w:name="__Fieldmark__7_50418020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504180202"/>
            <w:bookmarkStart w:id="11" w:name="__Fieldmark__8_50418020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504180202"/>
            <w:bookmarkStart w:id="13" w:name="__Fieldmark__9_50418020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504180202"/>
            <w:bookmarkStart w:id="15" w:name="__Fieldmark__10_50418020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504180202"/>
            <w:bookmarkStart w:id="17" w:name="__Fieldmark__11_50418020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504180202"/>
            <w:bookmarkStart w:id="19" w:name="__Fieldmark__12_50418020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504180202"/>
            <w:bookmarkStart w:id="21" w:name="__Fieldmark__18_50418020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504180202"/>
            <w:bookmarkStart w:id="23" w:name="__Fieldmark__19_50418020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504180202"/>
            <w:bookmarkStart w:id="25" w:name="__Fieldmark__20_50418020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504180202"/>
            <w:bookmarkStart w:id="27" w:name="__Fieldmark__21_50418020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504180202"/>
            <w:bookmarkStart w:id="29" w:name="__Fieldmark__22_50418020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504180202"/>
            <w:bookmarkStart w:id="31" w:name="__Fieldmark__23_50418020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504180202"/>
            <w:bookmarkStart w:id="33" w:name="__Fieldmark__24_50418020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504180202"/>
            <w:bookmarkStart w:id="35" w:name="__Fieldmark__25_50418020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504180202"/>
            <w:bookmarkStart w:id="37" w:name="__Fieldmark__26_50418020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504180202"/>
            <w:bookmarkStart w:id="39" w:name="__Fieldmark__27_50418020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504180202"/>
            <w:bookmarkStart w:id="41" w:name="__Fieldmark__28_50418020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504180202"/>
            <w:bookmarkStart w:id="43" w:name="__Fieldmark__29_50418020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504180202"/>
            <w:bookmarkStart w:id="45" w:name="__Fieldmark__31_50418020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504180202"/>
            <w:bookmarkStart w:id="47" w:name="__Fieldmark__32_50418020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504180202"/>
            <w:bookmarkStart w:id="49" w:name="__Fieldmark__33_50418020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504180202"/>
            <w:bookmarkStart w:id="51" w:name="__Fieldmark__37_50418020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504180202"/>
            <w:bookmarkStart w:id="53" w:name="__Fieldmark__41_50418020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504180202"/>
            <w:bookmarkStart w:id="55" w:name="__Fieldmark__42_50418020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504180202"/>
            <w:bookmarkStart w:id="57" w:name="__Fieldmark__46_50418020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504180202"/>
            <w:bookmarkStart w:id="59" w:name="__Fieldmark__50_50418020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504180202"/>
            <w:bookmarkStart w:id="61" w:name="__Fieldmark__51_50418020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504180202"/>
            <w:bookmarkStart w:id="63" w:name="__Fieldmark__52_50418020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504180202"/>
            <w:bookmarkStart w:id="65" w:name="__Fieldmark__53_50418020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504180202"/>
            <w:bookmarkStart w:id="67" w:name="__Fieldmark__54_50418020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504180202"/>
            <w:bookmarkStart w:id="69" w:name="__Fieldmark__82_50418020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504180202"/>
            <w:bookmarkStart w:id="71" w:name="__Fieldmark__83_50418020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504180202"/>
            <w:bookmarkStart w:id="73" w:name="__Fieldmark__87_50418020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504180202"/>
            <w:bookmarkStart w:id="75" w:name="__Fieldmark__88_50418020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504180202"/>
            <w:bookmarkStart w:id="77" w:name="__Fieldmark__93_50418020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504180202"/>
            <w:bookmarkStart w:id="79" w:name="__Fieldmark__94_50418020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504180202"/>
            <w:bookmarkStart w:id="81" w:name="__Fieldmark__98_50418020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504180202"/>
            <w:bookmarkStart w:id="83" w:name="__Fieldmark__99_50418020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504180202"/>
            <w:bookmarkStart w:id="85" w:name="__Fieldmark__106_50418020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504180202"/>
            <w:bookmarkStart w:id="87" w:name="__Fieldmark__109_50418020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504180202"/>
            <w:bookmarkStart w:id="89" w:name="__Fieldmark__110_50418020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504180202"/>
            <w:bookmarkStart w:id="91" w:name="__Fieldmark__112_50418020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504180202"/>
            <w:bookmarkStart w:id="93" w:name="__Fieldmark__149_50418020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504180202"/>
            <w:bookmarkStart w:id="95" w:name="__Fieldmark__150_50418020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504180202"/>
            <w:bookmarkStart w:id="97" w:name="__Fieldmark__151_50418020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504180202"/>
            <w:bookmarkStart w:id="99" w:name="__Fieldmark__157_50418020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504180202"/>
            <w:bookmarkStart w:id="101" w:name="__Fieldmark__160_50418020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504180202"/>
            <w:bookmarkStart w:id="103" w:name="__Fieldmark__161_50418020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504180202"/>
            <w:bookmarkStart w:id="105" w:name="__Fieldmark__167_50418020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504180202"/>
            <w:bookmarkStart w:id="107" w:name="__Fieldmark__170_50418020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504180202"/>
            <w:bookmarkStart w:id="109" w:name="__Fieldmark__171_50418020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504180202"/>
            <w:bookmarkStart w:id="111" w:name="__Fieldmark__177_50418020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504180202"/>
            <w:bookmarkStart w:id="113" w:name="__Fieldmark__181_50418020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504180202"/>
            <w:bookmarkStart w:id="115" w:name="__Fieldmark__191_50418020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504180202"/>
            <w:bookmarkStart w:id="117" w:name="__Fieldmark__195_50418020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504180202"/>
            <w:bookmarkStart w:id="119" w:name="__Fieldmark__199_50418020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504180202"/>
            <w:bookmarkStart w:id="121" w:name="__Fieldmark__203_50418020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504180202"/>
            <w:bookmarkStart w:id="123" w:name="__Fieldmark__218_50418020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504180202"/>
            <w:bookmarkStart w:id="125" w:name="__Fieldmark__219_50418020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504180202"/>
            <w:bookmarkStart w:id="127" w:name="__Fieldmark__220_50418020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504180202"/>
            <w:bookmarkStart w:id="129" w:name="__Fieldmark__221_50418020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504180202"/>
            <w:bookmarkStart w:id="131" w:name="__Fieldmark__244_50418020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504180202"/>
            <w:bookmarkStart w:id="133" w:name="__Fieldmark__245_50418020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504180202"/>
            <w:bookmarkStart w:id="135" w:name="__Fieldmark__246_50418020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504180202"/>
            <w:bookmarkStart w:id="137" w:name="__Fieldmark__247_50418020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504180202"/>
            <w:bookmarkStart w:id="139" w:name="__Fieldmark__248_50418020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504180202"/>
            <w:bookmarkStart w:id="141" w:name="__Fieldmark__251_50418020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504180202"/>
            <w:bookmarkStart w:id="143" w:name="__Fieldmark__253_50418020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504180202"/>
            <w:bookmarkStart w:id="145" w:name="__Fieldmark__255_50418020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504180202"/>
            <w:bookmarkStart w:id="147" w:name="__Fieldmark__257_50418020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