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5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09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2. Stuttgart Linde Open – 24 hour gas balloon race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Stuttgart, Swabia, Germany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3228195613"/>
            <w:bookmarkStart w:id="1" w:name="__Fieldmark__0_3228195613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X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3228195613"/>
            <w:bookmarkStart w:id="3" w:name="__Fieldmark__1_3228195613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X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0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" w:name="__Fieldmark__2_3228195613"/>
            <w:bookmarkStart w:id="5" w:name="__Fieldmark__2_3228195613"/>
            <w:bookmarkEnd w:id="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" w:name="__Fieldmark__3_3228195613"/>
            <w:bookmarkStart w:id="7" w:name="__Fieldmark__3_3228195613"/>
            <w:bookmarkEnd w:id="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0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3228195613"/>
            <w:bookmarkStart w:id="9" w:name="__Fieldmark__4_3228195613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3228195613"/>
            <w:bookmarkStart w:id="11" w:name="__Fieldmark__5_3228195613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2" w:name="__Fieldmark__6_3228195613"/>
            <w:bookmarkStart w:id="13" w:name="__Fieldmark__6_3228195613"/>
            <w:bookmarkEnd w:id="1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4" w:name="__Fieldmark__7_3228195613"/>
            <w:bookmarkStart w:id="15" w:name="__Fieldmark__7_3228195613"/>
            <w:bookmarkEnd w:id="1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reau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6" w:name="__Fieldmark__12_3228195613"/>
            <w:bookmarkStart w:id="17" w:name="__Fieldmark__12_3228195613"/>
            <w:bookmarkEnd w:id="1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8" w:name="__Fieldmark__13_3228195613"/>
            <w:bookmarkStart w:id="19" w:name="__Fieldmark__13_3228195613"/>
            <w:bookmarkEnd w:id="1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4_3228195613"/>
            <w:bookmarkStart w:id="21" w:name="__Fieldmark__14_3228195613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5_3228195613"/>
            <w:bookmarkStart w:id="23" w:name="__Fieldmark__15_3228195613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6_3228195613"/>
            <w:bookmarkStart w:id="25" w:name="__Fieldmark__16_3228195613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7_3228195613"/>
            <w:bookmarkStart w:id="27" w:name="__Fieldmark__17_3228195613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8_3228195613"/>
            <w:bookmarkStart w:id="29" w:name="__Fieldmark__18_3228195613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9_3228195613"/>
            <w:bookmarkStart w:id="31" w:name="__Fieldmark__19_3228195613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20_3228195613"/>
            <w:bookmarkStart w:id="33" w:name="__Fieldmark__20_3228195613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1_3228195613"/>
            <w:bookmarkStart w:id="35" w:name="__Fieldmark__21_3228195613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2_3228195613"/>
            <w:bookmarkStart w:id="37" w:name="__Fieldmark__22_3228195613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3_3228195613"/>
            <w:bookmarkStart w:id="39" w:name="__Fieldmark__23_3228195613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Deutscher Aero Club e.V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we Schneider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chnengel@web.de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26_3228195613"/>
            <w:bookmarkStart w:id="41" w:name="__Fieldmark__26_3228195613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2" w:name="__Fieldmark__27_3228195613"/>
            <w:bookmarkStart w:id="43" w:name="__Fieldmark__27_3228195613"/>
            <w:bookmarkEnd w:id="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8_3228195613"/>
            <w:bookmarkStart w:id="45" w:name="__Fieldmark__28_3228195613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2_3228195613"/>
            <w:bookmarkStart w:id="47" w:name="__Fieldmark__32_3228195613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36_3228195613"/>
            <w:bookmarkStart w:id="49" w:name="__Fieldmark__36_3228195613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7_3228195613"/>
            <w:bookmarkStart w:id="51" w:name="__Fieldmark__37_3228195613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41_3228195613"/>
            <w:bookmarkStart w:id="53" w:name="__Fieldmark__41_3228195613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45_3228195613"/>
            <w:bookmarkStart w:id="55" w:name="__Fieldmark__45_3228195613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46_3228195613"/>
            <w:bookmarkStart w:id="57" w:name="__Fieldmark__46_3228195613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58" w:name="__Fieldmark__47_3228195613"/>
            <w:bookmarkStart w:id="59" w:name="__Fieldmark__47_3228195613"/>
            <w:bookmarkEnd w:id="5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8_3228195613"/>
            <w:bookmarkStart w:id="61" w:name="__Fieldmark__48_3228195613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9_3228195613"/>
            <w:bookmarkStart w:id="63" w:name="__Fieldmark__49_3228195613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76_3228195613"/>
            <w:bookmarkStart w:id="65" w:name="__Fieldmark__76_3228195613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77_3228195613"/>
            <w:bookmarkStart w:id="67" w:name="__Fieldmark__77_3228195613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81_3228195613"/>
            <w:bookmarkStart w:id="69" w:name="__Fieldmark__81_3228195613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82_3228195613"/>
            <w:bookmarkStart w:id="71" w:name="__Fieldmark__82_3228195613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 have no budget for covering travelling expenses of officials. But everybody is invited to attend the even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86_3228195613"/>
            <w:bookmarkStart w:id="73" w:name="__Fieldmark__86_3228195613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87_3228195613"/>
            <w:bookmarkStart w:id="75" w:name="__Fieldmark__87_3228195613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91_3228195613"/>
            <w:bookmarkStart w:id="77" w:name="__Fieldmark__91_3228195613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92_3228195613"/>
            <w:bookmarkStart w:id="79" w:name="__Fieldmark__92_3228195613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Ballonsportgruppe Stuttgart e.V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nde Wasen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95 - 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oupe Aeronautique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92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Büsnauerstr. 23/1, 70771 Leinfelden-Echterdinge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9 172 83 63 63 1</w:t>
            </w:r>
            <w:r>
              <w:rPr>
                <w:rFonts w:cs="Arial"/>
                <w:sz w:val="18"/>
                <w:lang w:val="en-US"/>
              </w:rPr>
              <w:t xml:space="preserve">     </w:t>
            </w:r>
            <w:r>
              <w:rPr>
                <w:rFonts w:cs="Arial"/>
                <w:sz w:val="18"/>
                <w:lang w:val="en-US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 711 9332 6788</w:t>
            </w:r>
            <w:r>
              <w:rPr>
                <w:rFonts w:cs="Arial"/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.hora@airwizard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ballon-stuttgart.de</w:t>
              </w:r>
            </w:hyperlink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lfgang Hirsch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110_3228195613"/>
            <w:bookmarkStart w:id="81" w:name="__Fieldmark__110_3228195613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loner1@hotmail.com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7156/4379272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111_3228195613"/>
            <w:bookmarkStart w:id="83" w:name="__Fieldmark__111_3228195613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112_3228195613"/>
            <w:bookmarkStart w:id="85" w:name="__Fieldmark__112_3228195613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de-DE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Volker Löschhorn</w:t>
            </w:r>
            <w:r>
              <w:rPr>
                <w:rFonts w:cs="Arial"/>
                <w:sz w:val="18"/>
                <w:lang w:val="de-DE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113_3228195613"/>
            <w:bookmarkStart w:id="87" w:name="__Fieldmark__113_3228195613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de-DE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: volker@löschhorn.name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 711 128819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, Cannstatter Wasen, T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, Cannstatter Wasen, T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irst place 3 bottles of wine, second place 2 bottels of wine, third place one bottle of wi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www.auswaertiges-amt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balloon launch field of Ballonsportgruppe Stuttgart e.V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irspaces of Europ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Europe 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eft han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pefully 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st win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-10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:30 16:48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sit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on sit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on 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32_3228195613"/>
            <w:bookmarkStart w:id="89" w:name="__Fieldmark__132_3228195613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.Hora@airwizard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 172 83 63 63 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33_3228195613"/>
            <w:bookmarkStart w:id="91" w:name="__Fieldmark__133_3228195613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34_3228195613"/>
            <w:bookmarkStart w:id="93" w:name="__Fieldmark__134_3228195613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40_3228195613"/>
            <w:bookmarkStart w:id="95" w:name="__Fieldmark__140_3228195613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43_3228195613"/>
            <w:bookmarkStart w:id="97" w:name="__Fieldmark__143_3228195613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44_3228195613"/>
            <w:bookmarkStart w:id="99" w:name="__Fieldmark__144_3228195613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etz Bracher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48_3228195613"/>
            <w:bookmarkStart w:id="101" w:name="__Fieldmark__148_3228195613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b@ballonballon.info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711 5518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49_3228195613"/>
            <w:bookmarkStart w:id="103" w:name="__Fieldmark__149_3228195613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50_3228195613"/>
            <w:bookmarkStart w:id="105" w:name="__Fieldmark__150_3228195613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56_3228195613"/>
            <w:bookmarkStart w:id="107" w:name="__Fieldmark__156_3228195613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60_3228195613"/>
            <w:bookmarkStart w:id="109" w:name="__Fieldmark__160_3228195613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Hans Fuerstner</w:t>
            </w:r>
            <w:r>
              <w:rPr>
                <w:rFonts w:cs="Arial"/>
                <w:sz w:val="18"/>
                <w:lang w:val="de-DE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ichael Wider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Petra Oberzig</w:t>
            </w:r>
            <w:r>
              <w:rPr>
                <w:rFonts w:cs="Arial"/>
                <w:sz w:val="18"/>
                <w:lang w:val="de-DE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arc Gerhardt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alte Breuning</w:t>
            </w:r>
            <w:r>
              <w:rPr>
                <w:rFonts w:cs="Arial"/>
                <w:sz w:val="18"/>
                <w:lang w:val="de-DE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Werner Ker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63_3228195613"/>
            <w:bookmarkStart w:id="111" w:name="__Fieldmark__163_3228195613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olker Löschhor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66_3228195613"/>
            <w:bookmarkStart w:id="113" w:name="__Fieldmark__166_3228195613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70_3228195613"/>
            <w:bookmarkStart w:id="115" w:name="__Fieldmark__170_3228195613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brecht Munz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73_3228195613"/>
            <w:bookmarkStart w:id="117" w:name="__Fieldmark__173_3228195613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reat Circle Calculator based on FAI great circ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4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93_3228195613"/>
            <w:bookmarkStart w:id="119" w:name="__Fieldmark__193_3228195613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94_3228195613"/>
            <w:bookmarkStart w:id="121" w:name="__Fieldmark__194_3228195613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95_3228195613"/>
            <w:bookmarkStart w:id="123" w:name="__Fieldmark__195_3228195613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96_3228195613"/>
            <w:bookmarkStart w:id="125" w:name="__Fieldmark__196_3228195613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20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egistration form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50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Texto4 Copy 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fldChar w:fldCharType="begin">
                <w:ffData>
                  <w:name w:val="Texto4 Copy 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215_3228195613"/>
            <w:bookmarkStart w:id="127" w:name="__Fieldmark__215_3228195613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216_3228195613"/>
            <w:bookmarkStart w:id="129" w:name="__Fieldmark__216_3228195613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217_3228195613"/>
            <w:bookmarkStart w:id="131" w:name="__Fieldmark__217_3228195613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218_3228195613"/>
            <w:bookmarkStart w:id="133" w:name="__Fieldmark__218_3228195613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219_3228195613"/>
            <w:bookmarkStart w:id="135" w:name="__Fieldmark__219_3228195613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4 Copy 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222_3228195613"/>
            <w:bookmarkStart w:id="137" w:name="__Fieldmark__222_3228195613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 Mi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223_3228195613"/>
            <w:bookmarkStart w:id="139" w:name="__Fieldmark__223_3228195613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225_3228195613"/>
            <w:bookmarkStart w:id="141" w:name="__Fieldmark__225_3228195613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227_3228195613"/>
            <w:bookmarkStart w:id="143" w:name="__Fieldmark__227_3228195613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balloons up to 1000 m³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Texto4 Copy 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 Launch fiel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Texto4 Copy 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fldChar w:fldCharType="begin">
                <w:ffData>
                  <w:name w:val="Texto4 Copy 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fldChar w:fldCharType="begin">
                <w:ffData>
                  <w:name w:val="Texto4 Copy 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4 Copy 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pilo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lon-stuttgart.de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6T10:00:00Z</dcterms:created>
  <dc:creator>JC Weber</dc:creator>
  <dc:description/>
  <cp:keywords/>
  <dc:language>en-US</dc:language>
  <cp:lastModifiedBy>Tomas</cp:lastModifiedBy>
  <cp:lastPrinted>2003-12-16T15:44:00Z</cp:lastPrinted>
  <dcterms:modified xsi:type="dcterms:W3CDTF">2010-01-30T20:43:00Z</dcterms:modified>
  <cp:revision>4</cp:revision>
  <dc:subject/>
  <dc:title>Required Information</dc:title>
</cp:coreProperties>
</file>