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175595785"/>
            <w:bookmarkStart w:id="1" w:name="__Fieldmark__0_1175595785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175595785"/>
            <w:bookmarkStart w:id="3" w:name="__Fieldmark__1_1175595785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175595785"/>
            <w:bookmarkStart w:id="5" w:name="__Fieldmark__2_1175595785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175595785"/>
            <w:bookmarkStart w:id="7" w:name="__Fieldmark__3_1175595785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175595785"/>
            <w:bookmarkStart w:id="9" w:name="__Fieldmark__4_1175595785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175595785"/>
            <w:bookmarkStart w:id="11" w:name="__Fieldmark__5_1175595785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175595785"/>
            <w:bookmarkStart w:id="13" w:name="__Fieldmark__6_1175595785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175595785"/>
            <w:bookmarkStart w:id="15" w:name="__Fieldmark__7_1175595785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175595785"/>
            <w:bookmarkStart w:id="17" w:name="__Fieldmark__8_1175595785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175595785"/>
            <w:bookmarkStart w:id="19" w:name="__Fieldmark__9_1175595785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175595785"/>
            <w:bookmarkStart w:id="22" w:name="__Fieldmark__10_1175595785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175595785"/>
            <w:bookmarkStart w:id="24" w:name="__Fieldmark__11_1175595785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175595785"/>
            <w:bookmarkStart w:id="26" w:name="__Fieldmark__12_1175595785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175595785"/>
            <w:bookmarkStart w:id="28" w:name="__Fieldmark__13_1175595785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175595785"/>
            <w:bookmarkStart w:id="30" w:name="__Fieldmark__14_1175595785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175595785"/>
            <w:bookmarkStart w:id="32" w:name="__Fieldmark__15_1175595785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175595785"/>
            <w:bookmarkStart w:id="34" w:name="__Fieldmark__16_1175595785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175595785"/>
            <w:bookmarkStart w:id="36" w:name="__Fieldmark__17_1175595785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175595785"/>
            <w:bookmarkStart w:id="38" w:name="__Fieldmark__18_1175595785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175595785"/>
            <w:bookmarkStart w:id="40" w:name="__Fieldmark__19_1175595785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175595785"/>
            <w:bookmarkStart w:id="42" w:name="__Fieldmark__20_1175595785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175595785"/>
            <w:bookmarkStart w:id="44" w:name="__Fieldmark__21_1175595785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175595785"/>
            <w:bookmarkStart w:id="46" w:name="__Fieldmark__22_1175595785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175595785"/>
            <w:bookmarkStart w:id="48" w:name="__Fieldmark__23_1175595785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175595785"/>
            <w:bookmarkStart w:id="50" w:name="__Fieldmark__24_1175595785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175595785"/>
            <w:bookmarkStart w:id="52" w:name="__Fieldmark__25_1175595785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175595785"/>
            <w:bookmarkStart w:id="54" w:name="__Fieldmark__26_1175595785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175595785"/>
            <w:bookmarkStart w:id="56" w:name="__Fieldmark__27_1175595785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175595785"/>
            <w:bookmarkStart w:id="58" w:name="__Fieldmark__28_1175595785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175595785"/>
            <w:bookmarkStart w:id="60" w:name="__Fieldmark__29_1175595785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175595785"/>
            <w:bookmarkStart w:id="62" w:name="__Fieldmark__30_1175595785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175595785"/>
            <w:bookmarkStart w:id="64" w:name="__Fieldmark__31_1175595785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175595785"/>
            <w:bookmarkStart w:id="66" w:name="__Fieldmark__32_1175595785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175595785"/>
            <w:bookmarkStart w:id="68" w:name="__Fieldmark__33_1175595785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175595785"/>
            <w:bookmarkStart w:id="70" w:name="__Fieldmark__34_1175595785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175595785"/>
            <w:bookmarkStart w:id="72" w:name="__Fieldmark__35_1175595785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175595785"/>
            <w:bookmarkStart w:id="74" w:name="__Fieldmark__36_1175595785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175595785"/>
            <w:bookmarkStart w:id="76" w:name="__Fieldmark__37_1175595785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175595785"/>
            <w:bookmarkStart w:id="78" w:name="__Fieldmark__38_1175595785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175595785"/>
            <w:bookmarkStart w:id="80" w:name="__Fieldmark__39_1175595785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175595785"/>
            <w:bookmarkStart w:id="82" w:name="__Fieldmark__40_1175595785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175595785"/>
            <w:bookmarkStart w:id="84" w:name="__Fieldmark__41_1175595785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175595785"/>
            <w:bookmarkStart w:id="86" w:name="__Fieldmark__42_1175595785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175595785"/>
            <w:bookmarkStart w:id="88" w:name="__Fieldmark__43_1175595785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175595785"/>
            <w:bookmarkStart w:id="90" w:name="__Fieldmark__44_1175595785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175595785"/>
            <w:bookmarkStart w:id="92" w:name="__Fieldmark__45_1175595785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175595785"/>
            <w:bookmarkStart w:id="94" w:name="__Fieldmark__46_1175595785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175595785"/>
            <w:bookmarkStart w:id="96" w:name="__Fieldmark__47_1175595785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175595785"/>
            <w:bookmarkStart w:id="98" w:name="__Fieldmark__48_1175595785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175595785"/>
            <w:bookmarkStart w:id="100" w:name="__Fieldmark__49_1175595785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175595785"/>
            <w:bookmarkStart w:id="102" w:name="__Fieldmark__50_1175595785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175595785"/>
            <w:bookmarkStart w:id="104" w:name="__Fieldmark__51_1175595785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175595785"/>
            <w:bookmarkStart w:id="106" w:name="__Fieldmark__52_1175595785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175595785"/>
            <w:bookmarkStart w:id="108" w:name="__Fieldmark__53_1175595785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175595785"/>
            <w:bookmarkStart w:id="110" w:name="__Fieldmark__54_1175595785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175595785"/>
            <w:bookmarkStart w:id="112" w:name="__Fieldmark__55_1175595785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175595785"/>
            <w:bookmarkStart w:id="114" w:name="__Fieldmark__56_1175595785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175595785"/>
            <w:bookmarkStart w:id="116" w:name="__Fieldmark__57_1175595785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175595785"/>
            <w:bookmarkStart w:id="118" w:name="__Fieldmark__58_1175595785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175595785"/>
            <w:bookmarkStart w:id="120" w:name="__Fieldmark__59_1175595785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175595785"/>
            <w:bookmarkStart w:id="122" w:name="__Fieldmark__60_1175595785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175595785"/>
            <w:bookmarkStart w:id="124" w:name="__Fieldmark__61_1175595785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175595785"/>
            <w:bookmarkStart w:id="126" w:name="__Fieldmark__62_1175595785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1175595785"/>
            <w:bookmarkStart w:id="128" w:name="__Fieldmark__63_1175595785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