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216855890"/>
            <w:bookmarkStart w:id="1" w:name="__Fieldmark__0_1216855890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216855890"/>
            <w:bookmarkStart w:id="3" w:name="__Fieldmark__1_1216855890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216855890"/>
            <w:bookmarkStart w:id="5" w:name="__Fieldmark__2_1216855890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216855890"/>
            <w:bookmarkStart w:id="7" w:name="__Fieldmark__3_1216855890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216855890"/>
            <w:bookmarkStart w:id="9" w:name="__Fieldmark__4_1216855890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216855890"/>
            <w:bookmarkStart w:id="11" w:name="__Fieldmark__5_1216855890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216855890"/>
            <w:bookmarkStart w:id="13" w:name="__Fieldmark__6_1216855890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216855890"/>
            <w:bookmarkStart w:id="15" w:name="__Fieldmark__7_1216855890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216855890"/>
            <w:bookmarkStart w:id="17" w:name="__Fieldmark__8_1216855890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216855890"/>
            <w:bookmarkStart w:id="19" w:name="__Fieldmark__9_1216855890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216855890"/>
            <w:bookmarkStart w:id="21" w:name="__Fieldmark__10_121685589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216855890"/>
            <w:bookmarkStart w:id="23" w:name="__Fieldmark__11_121685589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216855890"/>
            <w:bookmarkStart w:id="25" w:name="__Fieldmark__12_121685589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216855890"/>
            <w:bookmarkStart w:id="27" w:name="__Fieldmark__13_121685589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216855890"/>
            <w:bookmarkStart w:id="29" w:name="__Fieldmark__14_121685589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216855890"/>
            <w:bookmarkStart w:id="31" w:name="__Fieldmark__15_121685589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216855890"/>
            <w:bookmarkStart w:id="33" w:name="__Fieldmark__16_121685589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216855890"/>
            <w:bookmarkStart w:id="35" w:name="__Fieldmark__17_121685589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216855890"/>
            <w:bookmarkStart w:id="37" w:name="__Fieldmark__18_121685589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216855890"/>
            <w:bookmarkStart w:id="39" w:name="__Fieldmark__19_121685589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216855890"/>
            <w:bookmarkStart w:id="41" w:name="__Fieldmark__20_121685589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216855890"/>
            <w:bookmarkStart w:id="43" w:name="__Fieldmark__21_121685589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216855890"/>
            <w:bookmarkStart w:id="45" w:name="__Fieldmark__23_121685589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216855890"/>
            <w:bookmarkStart w:id="47" w:name="__Fieldmark__24_121685589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216855890"/>
            <w:bookmarkStart w:id="49" w:name="__Fieldmark__25_121685589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216855890"/>
            <w:bookmarkStart w:id="51" w:name="__Fieldmark__29_121685589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216855890"/>
            <w:bookmarkStart w:id="53" w:name="__Fieldmark__33_121685589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216855890"/>
            <w:bookmarkStart w:id="55" w:name="__Fieldmark__34_121685589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216855890"/>
            <w:bookmarkStart w:id="57" w:name="__Fieldmark__38_121685589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216855890"/>
            <w:bookmarkStart w:id="59" w:name="__Fieldmark__39_121685589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216855890"/>
            <w:bookmarkStart w:id="61" w:name="__Fieldmark__40_121685589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216855890"/>
            <w:bookmarkStart w:id="63" w:name="__Fieldmark__41_121685589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216855890"/>
            <w:bookmarkStart w:id="65" w:name="__Fieldmark__42_121685589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216855890"/>
            <w:bookmarkStart w:id="67" w:name="__Fieldmark__43_121685589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216855890"/>
            <w:bookmarkStart w:id="69" w:name="__Fieldmark__69_121685589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216855890"/>
            <w:bookmarkStart w:id="71" w:name="__Fieldmark__70_121685589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216855890"/>
            <w:bookmarkStart w:id="73" w:name="__Fieldmark__74_121685589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216855890"/>
            <w:bookmarkStart w:id="75" w:name="__Fieldmark__75_121685589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216855890"/>
            <w:bookmarkStart w:id="77" w:name="__Fieldmark__80_121685589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216855890"/>
            <w:bookmarkStart w:id="79" w:name="__Fieldmark__81_121685589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216855890"/>
            <w:bookmarkStart w:id="81" w:name="__Fieldmark__85_121685589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216855890"/>
            <w:bookmarkStart w:id="83" w:name="__Fieldmark__86_121685589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216855890"/>
            <w:bookmarkStart w:id="85" w:name="__Fieldmark__92_121685589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216855890"/>
            <w:bookmarkStart w:id="87" w:name="__Fieldmark__93_121685589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216855890"/>
            <w:bookmarkStart w:id="89" w:name="__Fieldmark__94_121685589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216855890"/>
            <w:bookmarkStart w:id="91" w:name="__Fieldmark__95_121685589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216855890"/>
            <w:bookmarkStart w:id="93" w:name="__Fieldmark__100_121685589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216855890"/>
            <w:bookmarkStart w:id="95" w:name="__Fieldmark__101_121685589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216855890"/>
            <w:bookmarkStart w:id="97" w:name="__Fieldmark__102_121685589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216855890"/>
            <w:bookmarkStart w:id="99" w:name="__Fieldmark__107_121685589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216855890"/>
            <w:bookmarkStart w:id="101" w:name="__Fieldmark__110_121685589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216855890"/>
            <w:bookmarkStart w:id="103" w:name="__Fieldmark__111_121685589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216855890"/>
            <w:bookmarkStart w:id="105" w:name="__Fieldmark__116_121685589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216855890"/>
            <w:bookmarkStart w:id="107" w:name="__Fieldmark__119_121685589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216855890"/>
            <w:bookmarkStart w:id="109" w:name="__Fieldmark__120_121685589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216855890"/>
            <w:bookmarkStart w:id="111" w:name="__Fieldmark__125_121685589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216855890"/>
            <w:bookmarkStart w:id="113" w:name="__Fieldmark__129_121685589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216855890"/>
            <w:bookmarkStart w:id="115" w:name="__Fieldmark__132_121685589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216855890"/>
            <w:bookmarkStart w:id="117" w:name="__Fieldmark__135_121685589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216855890"/>
            <w:bookmarkStart w:id="119" w:name="__Fieldmark__139_121685589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216855890"/>
            <w:bookmarkStart w:id="121" w:name="__Fieldmark__142_121685589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216855890"/>
            <w:bookmarkStart w:id="123" w:name="__Fieldmark__145_121685589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216855890"/>
            <w:bookmarkStart w:id="125" w:name="__Fieldmark__146_121685589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216855890"/>
            <w:bookmarkStart w:id="127" w:name="__Fieldmark__147_1216855890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216855890"/>
            <w:bookmarkStart w:id="129" w:name="__Fieldmark__148_121685589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216855890"/>
            <w:bookmarkStart w:id="131" w:name="__Fieldmark__151_121685589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216855890"/>
            <w:bookmarkStart w:id="133" w:name="__Fieldmark__152_121685589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216855890"/>
            <w:bookmarkStart w:id="135" w:name="__Fieldmark__153_121685589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216855890"/>
            <w:bookmarkStart w:id="137" w:name="__Fieldmark__154_121685589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216855890"/>
            <w:bookmarkStart w:id="139" w:name="__Fieldmark__155_121685589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216855890"/>
            <w:bookmarkStart w:id="141" w:name="__Fieldmark__156_121685589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216855890"/>
            <w:bookmarkStart w:id="143" w:name="__Fieldmark__158_121685589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216855890"/>
            <w:bookmarkStart w:id="145" w:name="__Fieldmark__160_121685589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216855890"/>
            <w:bookmarkStart w:id="147" w:name="__Fieldmark__162_121685589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