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578903406"/>
            <w:bookmarkStart w:id="1" w:name="__Fieldmark__3_157890340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578903406"/>
            <w:bookmarkStart w:id="3" w:name="__Fieldmark__4_157890340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578903406"/>
            <w:bookmarkStart w:id="5" w:name="__Fieldmark__5_157890340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578903406"/>
            <w:bookmarkStart w:id="7" w:name="__Fieldmark__6_157890340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578903406"/>
            <w:bookmarkStart w:id="9" w:name="__Fieldmark__7_157890340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578903406"/>
            <w:bookmarkStart w:id="11" w:name="__Fieldmark__8_157890340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578903406"/>
            <w:bookmarkStart w:id="13" w:name="__Fieldmark__9_157890340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578903406"/>
            <w:bookmarkStart w:id="15" w:name="__Fieldmark__10_157890340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578903406"/>
            <w:bookmarkStart w:id="17" w:name="__Fieldmark__11_157890340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578903406"/>
            <w:bookmarkStart w:id="19" w:name="__Fieldmark__12_157890340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578903406"/>
            <w:bookmarkStart w:id="21" w:name="__Fieldmark__13_157890340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578903406"/>
            <w:bookmarkStart w:id="23" w:name="__Fieldmark__14_157890340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578903406"/>
            <w:bookmarkStart w:id="25" w:name="__Fieldmark__15_157890340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578903406"/>
            <w:bookmarkStart w:id="27" w:name="__Fieldmark__16_157890340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578903406"/>
            <w:bookmarkStart w:id="29" w:name="__Fieldmark__17_157890340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578903406"/>
            <w:bookmarkStart w:id="31" w:name="__Fieldmark__18_157890340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578903406"/>
            <w:bookmarkStart w:id="33" w:name="__Fieldmark__19_157890340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578903406"/>
            <w:bookmarkStart w:id="35" w:name="__Fieldmark__20_157890340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578903406"/>
            <w:bookmarkStart w:id="37" w:name="__Fieldmark__21_157890340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578903406"/>
            <w:bookmarkStart w:id="39" w:name="__Fieldmark__22_157890340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578903406"/>
            <w:bookmarkStart w:id="41" w:name="__Fieldmark__23_157890340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578903406"/>
            <w:bookmarkStart w:id="43" w:name="__Fieldmark__24_157890340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578903406"/>
            <w:bookmarkStart w:id="45" w:name="__Fieldmark__26_157890340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578903406"/>
            <w:bookmarkStart w:id="47" w:name="__Fieldmark__27_157890340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78903406"/>
            <w:bookmarkStart w:id="49" w:name="__Fieldmark__28_157890340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578903406"/>
            <w:bookmarkStart w:id="51" w:name="__Fieldmark__29_157890340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78903406"/>
            <w:bookmarkStart w:id="53" w:name="__Fieldmark__33_157890340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578903406"/>
            <w:bookmarkStart w:id="55" w:name="__Fieldmark__34_157890340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578903406"/>
            <w:bookmarkStart w:id="57" w:name="__Fieldmark__38_157890340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578903406"/>
            <w:bookmarkStart w:id="59" w:name="__Fieldmark__42_157890340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578903406"/>
            <w:bookmarkStart w:id="61" w:name="__Fieldmark__43_157890340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578903406"/>
            <w:bookmarkStart w:id="63" w:name="__Fieldmark__44_157890340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578903406"/>
            <w:bookmarkStart w:id="65" w:name="__Fieldmark__45_157890340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578903406"/>
            <w:bookmarkStart w:id="67" w:name="__Fieldmark__46_157890340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578903406"/>
            <w:bookmarkStart w:id="69" w:name="__Fieldmark__64_157890340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578903406"/>
            <w:bookmarkStart w:id="71" w:name="__Fieldmark__65_157890340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578903406"/>
            <w:bookmarkStart w:id="73" w:name="__Fieldmark__69_157890340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578903406"/>
            <w:bookmarkStart w:id="75" w:name="__Fieldmark__70_157890340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578903406"/>
            <w:bookmarkStart w:id="77" w:name="__Fieldmark__74_157890340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578903406"/>
            <w:bookmarkStart w:id="79" w:name="__Fieldmark__75_157890340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578903406"/>
            <w:bookmarkStart w:id="81" w:name="__Fieldmark__79_157890340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578903406"/>
            <w:bookmarkStart w:id="83" w:name="__Fieldmark__80_157890340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578903406"/>
            <w:bookmarkStart w:id="85" w:name="__Fieldmark__87_157890340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578903406"/>
            <w:bookmarkStart w:id="87" w:name="__Fieldmark__88_157890340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578903406"/>
            <w:bookmarkStart w:id="89" w:name="__Fieldmark__89_157890340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578903406"/>
            <w:bookmarkStart w:id="91" w:name="__Fieldmark__90_157890340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578903406"/>
            <w:bookmarkStart w:id="93" w:name="__Fieldmark__100_157890340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578903406"/>
            <w:bookmarkStart w:id="95" w:name="__Fieldmark__103_157890340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578903406"/>
            <w:bookmarkStart w:id="97" w:name="__Fieldmark__104_157890340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578903406"/>
            <w:bookmarkStart w:id="99" w:name="__Fieldmark__108_157890340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578903406"/>
            <w:bookmarkStart w:id="101" w:name="__Fieldmark__109_157890340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578903406"/>
            <w:bookmarkStart w:id="103" w:name="__Fieldmark__110_157890340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578903406"/>
            <w:bookmarkStart w:id="105" w:name="__Fieldmark__114_157890340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578903406"/>
            <w:bookmarkStart w:id="107" w:name="__Fieldmark__115_157890340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578903406"/>
            <w:bookmarkStart w:id="109" w:name="__Fieldmark__116_157890340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578903406"/>
            <w:bookmarkStart w:id="111" w:name="__Fieldmark__120_157890340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578903406"/>
            <w:bookmarkStart w:id="113" w:name="__Fieldmark__123_157890340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578903406"/>
            <w:bookmarkStart w:id="115" w:name="__Fieldmark__127_157890340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578903406"/>
            <w:bookmarkStart w:id="117" w:name="__Fieldmark__129_157890340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578903406"/>
            <w:bookmarkStart w:id="119" w:name="__Fieldmark__133_157890340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578903406"/>
            <w:bookmarkStart w:id="121" w:name="__Fieldmark__137_157890340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578903406"/>
            <w:bookmarkStart w:id="123" w:name="__Fieldmark__151_157890340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578903406"/>
            <w:bookmarkStart w:id="125" w:name="__Fieldmark__152_157890340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578903406"/>
            <w:bookmarkStart w:id="127" w:name="__Fieldmark__153_157890340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578903406"/>
            <w:bookmarkStart w:id="129" w:name="__Fieldmark__154_157890340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578903406"/>
            <w:bookmarkStart w:id="131" w:name="__Fieldmark__159_157890340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578903406"/>
            <w:bookmarkStart w:id="133" w:name="__Fieldmark__160_157890340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578903406"/>
            <w:bookmarkStart w:id="135" w:name="__Fieldmark__162_157890340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578903406"/>
            <w:bookmarkStart w:id="137" w:name="__Fieldmark__163_157890340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578903406"/>
            <w:bookmarkStart w:id="139" w:name="__Fieldmark__165_157890340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578903406"/>
            <w:bookmarkStart w:id="141" w:name="__Fieldmark__167_157890340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