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2" w:hanging="0"/>
        <w:jc w:val="left"/>
        <w:rPr/>
      </w:pPr>
      <w:r>
        <w:rPr>
          <w:sz w:val="22"/>
        </w:rPr>
        <w:t>E</w:t>
      </w:r>
      <w:r>
        <w:rPr>
          <w:sz w:val="18"/>
        </w:rPr>
        <w:t>VENT DEVELOPMENT &amp; ASSISTANCE  - SANCTION APPLICATIONS</w:t>
      </w:r>
    </w:p>
    <w:p>
      <w:pPr>
        <w:pStyle w:val="Normal"/>
        <w:ind w:left="142" w:hanging="0"/>
        <w:jc w:val="center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142" w:hanging="0"/>
        <w:jc w:val="center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CHECK LIST FOR CATEGORY ONE SPORTING EVENTS</w:t>
      </w:r>
    </w:p>
    <w:p>
      <w:pPr>
        <w:pStyle w:val="Normal"/>
        <w:ind w:left="142" w:hanging="0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tbl>
      <w:tblPr>
        <w:tblW w:w="958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7"/>
        <w:gridCol w:w="3516"/>
        <w:gridCol w:w="5670"/>
      </w:tblGrid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RGANISER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National Aero Club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Australian Sport Aviation Confederation Inc.</w:t>
            </w:r>
          </w:p>
        </w:tc>
      </w:tr>
      <w:tr>
        <w:trPr>
          <w:trHeight w:val="709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National Balloon Federation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Australian Balloon Federation</w:t>
            </w:r>
          </w:p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P.O. Box 402, Emerald, Victoria 3782</w:t>
            </w:r>
          </w:p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&lt;AusBallooningFed@bigpond.com&gt;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CIA Delegat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Ruth WILSON</w:t>
            </w:r>
          </w:p>
        </w:tc>
      </w:tr>
      <w:tr>
        <w:trPr>
          <w:trHeight w:val="157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Organiser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Mildura International Balloon Fiesta Inc.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General Manager</w:t>
            </w:r>
          </w:p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PR responsible</w:t>
            </w:r>
          </w:p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Web sit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Gary PASK, ABF</w:t>
            </w:r>
          </w:p>
          <w:p>
            <w:pPr>
              <w:pStyle w:val="Normal"/>
              <w:ind w:left="142" w:hanging="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 xml:space="preserve">E-mail: </w:t>
            </w:r>
            <w:hyperlink r:id="rId2">
              <w:r>
                <w:rPr>
                  <w:rStyle w:val="InternetLink"/>
                  <w:sz w:val="18"/>
                  <w:lang w:val="de-DE"/>
                </w:rPr>
                <w:t>hotair@austarmetro.com.au</w:t>
              </w:r>
            </w:hyperlink>
          </w:p>
          <w:p>
            <w:pPr>
              <w:pStyle w:val="Normal"/>
              <w:rPr/>
            </w:pPr>
            <w:r>
              <w:rPr>
                <w:sz w:val="18"/>
                <w:lang w:val="de-DE"/>
              </w:rPr>
              <w:t xml:space="preserve">   </w:t>
            </w:r>
            <w:r>
              <w:rPr>
                <w:sz w:val="18"/>
              </w:rPr>
              <w:t>Victorian Major Events Company Ltd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hyperlink r:id="rId3">
              <w:r>
                <w:rPr>
                  <w:rStyle w:val="InternetLink"/>
                  <w:sz w:val="18"/>
                </w:rPr>
                <w:t>www.ruralnet.net.au/~mibf</w:t>
              </w:r>
            </w:hyperlink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VENT DETAIL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Name of Event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</w:rPr>
              <w:t>16</w:t>
            </w:r>
            <w:r>
              <w:rPr>
                <w:sz w:val="18"/>
                <w:vertAlign w:val="superscript"/>
              </w:rPr>
              <w:t>th</w:t>
            </w:r>
            <w:r>
              <w:rPr>
                <w:sz w:val="18"/>
              </w:rPr>
              <w:t xml:space="preserve"> WORLD HAB CHAMPIONSHIP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Letter of approval from NAC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CIA Agreement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Date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June 26 – July 3, 2004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Location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 xml:space="preserve">MILDURA, Victoria, Australia 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Suitability of location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Excellent, Annual international balloon events since 1993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Weather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Stable and flyable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Airspace restriction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Not up to FL 10 000 ft AMSL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Landowner restriction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8 PZ’s. Dedicated Landowner Relation Office to assist competitors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Insurance limit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$ 10 millions Air Display Public Liability. Volunteer insurance for  on-ground risks. Third Party min. $ AUD 2 millions 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Entry fee / Including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US$ 600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Statement on entry policy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S1 5.5.1 + 5.5.2, min. 2 per country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Number of pilots invited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101 including the 2002 Champion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Statement on surplus place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Issued on February 2004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Sanction Fe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CHF 10 000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HQ Facilitie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Sunraysia institute of TAFE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Provision for Senior Official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Food, Social tickets, Official vehicles, Official clothing, Maps and rules. Jury: Motel accomodation in Mildura, Travel allowance.</w:t>
            </w:r>
          </w:p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Other officials: Accomodation on site at HQ, Travel allowance int.- AU$ 2000 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Provision for Observer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Breakfast &amp; Lunch (basic), Travel allowance int. AU$ 500, Social tickets, Accomodation on site at Comp HQ or in city area (bus transport provided)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Provision for pilots and crew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Pilot pack, Travel allowance $ 1 000 to 6 000 depending on distance. LPG, Break-fast (for 4), Maps, Social tickets for 2, Competitor’s ticket to the Civic Reception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Social event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Sponsors’ Welcome &amp; Opening ceremony, Civic Reception, Camp Oven Dinner, Presentation Dinner,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UBMITTED TO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FAI, Lausann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Yes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IA President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Yes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LLOW-UP SUBMISSION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Rules to Rules Sub-committe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Jury Nomination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Les PURFIELD, GBR, Bruce COMSTOCK, USA, Dominik HAGGENEY , GER, (Alternate Bengt STENER, SWE)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Senior event officials :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Event Director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Danny GALBRAITH, AUS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42" w:hanging="0"/>
              <w:rPr>
                <w:sz w:val="18"/>
              </w:rPr>
            </w:pPr>
            <w:r>
              <w:rPr>
                <w:sz w:val="18"/>
              </w:rPr>
              <w:t>Deputy Director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sv-SE"/>
              </w:rPr>
            </w:pPr>
            <w:r>
              <w:rPr>
                <w:sz w:val="18"/>
                <w:lang w:val="sv-SE"/>
              </w:rPr>
              <w:t xml:space="preserve">   </w:t>
            </w:r>
            <w:r>
              <w:rPr>
                <w:sz w:val="18"/>
                <w:lang w:val="sv-SE"/>
              </w:rPr>
              <w:t>Masashi KAKUDA, JPN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sv-SE"/>
              </w:rPr>
            </w:pPr>
            <w:r>
              <w:rPr>
                <w:sz w:val="18"/>
                <w:lang w:val="sv-SE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Safety Officer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Simon FISHER, AUS, Ian HOGBEN, AUS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Steward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Dale ALLEN, David LEVIN, US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Chief Observer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Chris (Scobie) PEART, AU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tair@eisa.net.au" TargetMode="External"/><Relationship Id="rId3" Type="http://schemas.openxmlformats.org/officeDocument/2006/relationships/hyperlink" Target="http://www.ruralnet.net.au/~mib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21:11:00Z</dcterms:created>
  <dc:creator>Neil Robertson</dc:creator>
  <dc:description/>
  <dc:language>en-US</dc:language>
  <cp:lastModifiedBy>Alex Nagorski</cp:lastModifiedBy>
  <cp:lastPrinted>2004-02-27T17:09:00Z</cp:lastPrinted>
  <dcterms:modified xsi:type="dcterms:W3CDTF">2004-04-06T03:28:00Z</dcterms:modified>
  <cp:revision>23</cp:revision>
  <dc:subject/>
  <dc:title>EVENT PREVIEW WORKING GROUP - SANCTION APPLICATIONS</dc:title>
</cp:coreProperties>
</file>