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1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2706"/>
        <w:gridCol w:w="5934"/>
      </w:tblGrid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tLeast" w:line="192"/>
              <w:rPr/>
            </w:pPr>
            <w:bookmarkStart w:id="0" w:name="00-mobil"/>
            <w:r>
              <w:rPr>
                <w:rStyle w:val="StrongEmphasis"/>
              </w:rPr>
              <w:t>Name of Event</w:t>
            </w:r>
            <w:bookmarkEnd w:id="0"/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OBILUX TROPHY 2000  </w:t>
              <w:br/>
              <w:t>&amp; WORLD HONDA GRAND PRIX 2000</w:t>
            </w:r>
          </w:p>
        </w:tc>
      </w:tr>
      <w:tr>
        <w:trPr>
          <w:trHeight w:val="228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Sanction Status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>
                <w:rStyle w:val="StrongEmphasis"/>
                <w:color w:val="FF0000"/>
                <w:sz w:val="27"/>
                <w:szCs w:val="27"/>
              </w:rPr>
              <w:t>SANCTIONED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General Information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/>
            </w:pPr>
            <w:r>
              <w:rPr/>
              <w:t>.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Location 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Bourscheid, GD de Luxembourg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ate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July 28</w:t>
            </w:r>
            <w:r>
              <w:rPr>
                <w:vertAlign w:val="superscript"/>
              </w:rPr>
              <w:t>th</w:t>
            </w:r>
            <w:r>
              <w:rPr/>
              <w:t xml:space="preserve"> – August 1</w:t>
            </w:r>
            <w:r>
              <w:rPr>
                <w:vertAlign w:val="superscript"/>
              </w:rPr>
              <w:t>st</w:t>
            </w:r>
            <w:r>
              <w:rPr/>
              <w:t>, 2000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Type of event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International Competition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anction applied for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ATEGORY ONE SPORTING EVENT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Sanction fee: 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F 1000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FAI/CIA Organiser Agreem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Yes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IA Delegate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laude SAUBER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Organisers Information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/>
            </w:pPr>
            <w:r>
              <w:rPr/>
              <w:t>.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Organisers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ercle Luxembourgeois de l’Aérostation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General Manager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Jean-Claude WEBER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PR Officer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Pit KLEIN, LUX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- Media/Promotion Plan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?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Web site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www.hotair.lu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Competitor Information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/>
            </w:pPr>
            <w:r>
              <w:rPr/>
              <w:t>.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Entry fee: 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None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- Includes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Free hotel rooms (2 double rooms) for pilot + 3, July 28</w:t>
            </w:r>
            <w:r>
              <w:rPr>
                <w:vertAlign w:val="superscript"/>
              </w:rPr>
              <w:t>th</w:t>
            </w:r>
            <w:r>
              <w:rPr/>
              <w:t xml:space="preserve"> – August 1</w:t>
            </w:r>
            <w:r>
              <w:rPr>
                <w:vertAlign w:val="superscript"/>
              </w:rPr>
              <w:t>st</w:t>
            </w:r>
            <w:r>
              <w:rPr/>
              <w:t>, 4 tickets for Welcome Party &amp; Dinner, an for Prizegiving &amp; Awards lunch, Food and beverage tickets for 4 persons (breakfast and 2 meals a day) July 29</w:t>
            </w:r>
            <w:r>
              <w:rPr>
                <w:vertAlign w:val="superscript"/>
              </w:rPr>
              <w:t>th</w:t>
            </w:r>
            <w:r>
              <w:rPr/>
              <w:t xml:space="preserve"> – August 1</w:t>
            </w:r>
            <w:r>
              <w:rPr>
                <w:vertAlign w:val="superscript"/>
              </w:rPr>
              <w:t>st</w:t>
            </w:r>
            <w:r>
              <w:rPr/>
              <w:t xml:space="preserve">, Free propane, 2 sets of 1/50 000° competition maps 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Insurance limits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US$ 1 000 000 third party, US$ 100 000 for passengers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ir space restrictions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ll flights over 2 500 ft mls in controlled airspace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Landowner restrictions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None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Other services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.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Operational Staff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/>
            </w:pPr>
            <w:r>
              <w:rPr/>
              <w:t>.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Event Director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Masashi KAKUDA, JAP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eputy Director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Les PURFIELD, GBR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afety Officer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Bengt STENER, SWE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Proposed Jury members: 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>
                <w:b/>
                <w:bCs/>
              </w:rPr>
              <w:t xml:space="preserve">Arno SIEGER, GER, </w:t>
            </w:r>
            <w:r>
              <w:rPr/>
              <w:t>Neil ROBERTSON, GBR,   Jacob BURKARD, SUI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teward(s)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Marc ROSENFELD, LUX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hief Observer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Martine BESNAINOU, FRA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rrangements for Officials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Travel money E 155 to 255 depending on distance.Hotel accomodation 27.07 – 01.08, breakfast, brunch, dinner, cars provided to key officials, Opening and closing ceremony, Mobilux Party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rrangement for Observers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Hotel accomodation, meals, Transportation by bus, 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PAS 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Event recommended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.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Event sanction granted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ate March 4, 2000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IA Event Advisor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Plenaryitems">
    <w:name w:val="01-Plenary-items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32" w:right="-58" w:hanging="432"/>
      <w:outlineLvl w:val="9"/>
    </w:pPr>
    <w:rPr>
      <w:rFonts w:ascii="Calibri" w:hAnsi="Calibri" w:cs="Calibri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04:11:00Z</dcterms:created>
  <dc:creator>anagorsk</dc:creator>
  <dc:description/>
  <cp:keywords/>
  <dc:language>en-US</dc:language>
  <cp:lastModifiedBy>anagorsk</cp:lastModifiedBy>
  <dcterms:modified xsi:type="dcterms:W3CDTF">2008-08-17T04:12:00Z</dcterms:modified>
  <cp:revision>1</cp:revision>
  <dc:subject/>
  <dc:title>Name of Event</dc:title>
</cp:coreProperties>
</file>