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852" w:hRule="atLeast"/>
          <w:cantSplit w:val="true"/>
        </w:trPr>
        <w:tc>
          <w:tcPr>
            <w:tcW w:w="34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</w:r>
          </w:p>
        </w:tc>
      </w:tr>
      <w:tr>
        <w:trPr>
          <w:trHeight w:val="1367" w:hRule="atLeast"/>
          <w:cantSplit w:val="true"/>
        </w:trPr>
        <w:tc>
          <w:tcPr>
            <w:tcW w:w="34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snapToGrid w:val="false"/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CIA Hall of  Fame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Selection Commit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MEETING INVITATION and AGEND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s a member of the Selection Committee you are invited to attend the CIA Hall of Fame Selection Committee’s Meeting which will take place no March 20, 2014 at 14:00 at the Red Room of the</w:t>
      </w:r>
    </w:p>
    <w:p>
      <w:pPr>
        <w:pStyle w:val="Normal"/>
        <w:jc w:val="center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 w:val="18"/>
          <w:szCs w:val="18"/>
          <w:lang w:val="fr-CH"/>
        </w:rPr>
        <w:t>Maison du Sport International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  <w:t>Av de Rhodanie 54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  <w:t>Lausanne, Switzerland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Members:</w:t>
        <w:tab/>
        <w:t>JC Weber, CIA President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>Hans Akerstedt, member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>Martine Besnainou, member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abu Ichiyoshi, member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</w:rPr>
        <w:t>AAIBM members: Troy Bradley, Jacques Soukup, Marilee Nason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 Selection Committee meeting 2013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he AAIBM Selection Committee will report on its meeting and on the 2013 Induction Ceremony.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CIA HALL of FAME website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CIA’s Hall of Fame website is still operational and can be accessed at the following address: </w:t>
      </w:r>
    </w:p>
    <w:p>
      <w:pPr>
        <w:pStyle w:val="Normal"/>
        <w:ind w:left="360" w:hanging="0"/>
        <w:jc w:val="center"/>
        <w:rPr>
          <w:rStyle w:val="InternetLink"/>
          <w:color w:val="002060"/>
        </w:rPr>
      </w:pPr>
      <w:hyperlink r:id="rId3">
        <w:r>
          <w:rPr>
            <w:rStyle w:val="InternetLink"/>
            <w:rFonts w:cs="Arial" w:ascii="Calibri" w:hAnsi="Calibri"/>
            <w:color w:val="002060"/>
            <w:sz w:val="18"/>
            <w:szCs w:val="18"/>
          </w:rPr>
          <w:t>http://www.fai.org/cia-our-sport/hall-of-fame</w:t>
        </w:r>
      </w:hyperlink>
      <w:r>
        <w:rPr>
          <w:rStyle w:val="InternetLink"/>
          <w:color w:val="002060"/>
        </w:rPr>
        <w:t>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website should be maintained and updated by the CIA Secretary and the 2013 inductees should be added to the Inducted Members list published (and taken off the Nominations list). 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AAIBM Hall of Fame website </w:t>
      </w:r>
    </w:p>
    <w:p>
      <w:pPr>
        <w:pStyle w:val="Normal"/>
        <w:ind w:left="360" w:hanging="0"/>
        <w:jc w:val="center"/>
        <w:rPr>
          <w:rFonts w:ascii="Calibri" w:hAnsi="Calibri" w:cs="Arial"/>
          <w:sz w:val="18"/>
          <w:szCs w:val="18"/>
        </w:rPr>
      </w:pPr>
      <w:hyperlink r:id="rId4">
        <w:r>
          <w:rPr>
            <w:rStyle w:val="InternetLink"/>
            <w:rFonts w:cs="Arial" w:ascii="Calibri" w:hAnsi="Calibri"/>
            <w:sz w:val="18"/>
            <w:szCs w:val="18"/>
          </w:rPr>
          <w:t>http://www.balloonmuseum.com/index.php?option=com_content&amp;view=article&amp;id=1249&amp;Itemid=672</w:t>
        </w:r>
      </w:hyperlink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eeds to be updated with the latest information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18"/>
          <w:szCs w:val="18"/>
        </w:rPr>
        <w:t>2011 Nominations</w:t>
      </w:r>
    </w:p>
    <w:p>
      <w:pPr>
        <w:pStyle w:val="Normal"/>
        <w:ind w:firstLine="36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first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he Selection Committee will review the following nominations received in 2013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18"/>
          <w:szCs w:val="18"/>
          <w:lang w:val="en-US"/>
        </w:rPr>
        <w:t>Carole Rymer-Davis, USA, posthumou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18"/>
          <w:szCs w:val="18"/>
          <w:lang w:val="en-US"/>
        </w:rPr>
        <w:t>James Gordon-Bennett, USA, posthumou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Julian Nott, USA/UK, living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Richard Abruzzo, USA, posthumou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Troy Bradley, USA, living</w:t>
      </w:r>
    </w:p>
    <w:p>
      <w:pPr>
        <w:pStyle w:val="Normal"/>
        <w:ind w:firstLine="36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Missing Nominees and Inductees CVs and pictures 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pdate on CVs and pictures received during the year. Updating of the Missing Information List (HA)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 FAI recognition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Efforts to be made to allow the AAIBM to join the FAI Recommended Museums Program. Actions required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18"/>
          <w:szCs w:val="18"/>
        </w:rPr>
        <w:t>2013 Inductees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18"/>
          <w:szCs w:val="18"/>
        </w:rPr>
        <w:t>CIA Selection Committee Members proposal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</w:t>
      </w:r>
      <w:r>
        <w:rPr>
          <w:rFonts w:cs="Arial" w:ascii="Calibri" w:hAnsi="Calibri"/>
          <w:sz w:val="18"/>
          <w:szCs w:val="18"/>
        </w:rPr>
        <w:t xml:space="preserve"> Selection Committee Members proposals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election Committee members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18"/>
          <w:szCs w:val="18"/>
        </w:rPr>
        <w:t>CIA Selection Committee’s members proposal to the Plenary for the election of the CIA 3 members for 2014/2015 (the CIA President is an ex-officio member)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  <w:lang w:val="en-US"/>
        </w:rPr>
        <w:t>The Museum shall communicate the changes of its Selection Committee members before the meeting to the CIA President and Secretary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OB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HoF archiving policy. Visa Matti to be invited to explain the potential of FAI IT servic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Work on nomination form and format idea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991" w:gutter="0" w:header="720" w:top="776" w:footer="47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Arial"/>
      <w:b/>
      <w:color w:val="000000"/>
      <w:sz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.org/cia-our-sport/hall-of-fame" TargetMode="External"/><Relationship Id="rId4" Type="http://schemas.openxmlformats.org/officeDocument/2006/relationships/hyperlink" Target="http://www.balloonmuseum.com/index.php?option=com_content&amp;view=article&amp;id=1249&amp;Itemid=67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23:46:00Z</dcterms:created>
  <dc:creator>JC Weber</dc:creator>
  <dc:description/>
  <cp:keywords/>
  <dc:language>en-US</dc:language>
  <cp:lastModifiedBy>Alex</cp:lastModifiedBy>
  <cp:lastPrinted>2010-03-05T18:22:00Z</cp:lastPrinted>
  <dcterms:modified xsi:type="dcterms:W3CDTF">2014-01-23T17:08:00Z</dcterms:modified>
  <cp:revision>8</cp:revision>
  <dc:subject/>
  <dc:title>To:</dc:title>
</cp:coreProperties>
</file>