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FÉDÉRATION AÉRONAUTIQUE INTERNATIONALE</w:t>
            </w:r>
            <w:r>
              <w:rPr>
                <w:rFonts w:cs="Arial" w:ascii="Arial" w:hAnsi="Arial"/>
                <w:sz w:val="28"/>
              </w:rPr>
              <w:br/>
              <w:br/>
              <w:t>BALLOONING COMMISSION  (CIA)</w:t>
              <w:br/>
              <w:t>COMMISSION D’AEROSTATION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lang w:val="en-GB"/>
        </w:rPr>
        <w:t>Minutes of BA / BX Working Group Meeting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lang w:val="en-GB"/>
        </w:rPr>
        <w:t>9</w:t>
      </w:r>
      <w:r>
        <w:rPr>
          <w:rFonts w:cs="Trebuchet MS" w:ascii="Trebuchet MS" w:hAnsi="Trebuchet MS"/>
          <w:b/>
          <w:vertAlign w:val="superscript"/>
          <w:lang w:val="en-GB"/>
        </w:rPr>
        <w:t>th</w:t>
      </w:r>
      <w:r>
        <w:rPr>
          <w:rFonts w:cs="Trebuchet MS" w:ascii="Trebuchet MS" w:hAnsi="Trebuchet MS"/>
          <w:b/>
          <w:lang w:val="en-GB"/>
        </w:rPr>
        <w:t xml:space="preserve"> March 2011,Toky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Roll call and apologies for absence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Attendance:</w:t>
        <w:tab/>
        <w:t>Stanislaw Fuodoroff, Paolo Oggioni, J.Czerniawski,( late) Pit Thibo (chairman)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Apologies : </w:t>
        <w:tab/>
        <w:t xml:space="preserve">Rick Wallace, Tom Donnelly, Patrick Kearley , Markus Haggeney, Risto </w:t>
      </w:r>
    </w:p>
    <w:p>
      <w:pPr>
        <w:pStyle w:val="Normal"/>
        <w:ind w:left="708" w:firstLine="708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Jalava , John Grubbström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Observers: </w:t>
        <w:tab/>
        <w:t>Olegsandra Seminishina, Donatella Ricci, Leonid Tyukhyaev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usiness additions to agend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Review airship definitions and airship record definitions</w:t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Working paper by R.Wallace was discussed. The present airship definition was found to be  incomplete, but the lack of better,  precise definition elements does not permit a change.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sz w:val="22"/>
          <w:szCs w:val="22"/>
          <w:lang w:val="en-GB"/>
        </w:rPr>
        <w:t>With airship technology developing, solutions may be found at a later stage. The subject will be on the agenda of the 2012 CIA BA / BX WG meeting agenda.</w:t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e proposal for new definitions of airship records was discussed but did not find support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tatus of BA / BX WG</w:t>
      </w:r>
    </w:p>
    <w:p>
      <w:pPr>
        <w:pStyle w:val="Normal"/>
        <w:ind w:firstLine="708"/>
        <w:rPr/>
      </w:pPr>
      <w:r>
        <w:rPr>
          <w:rFonts w:cs="Trebuchet MS" w:ascii="Trebuchet MS" w:hAnsi="Trebuchet MS"/>
          <w:sz w:val="22"/>
          <w:szCs w:val="22"/>
          <w:lang w:val="en-GB"/>
        </w:rPr>
        <w:t>(see  point 11 on this report )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Considerations of any future world or continental championship proposal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Italy declared an intention to organise a world or continental championship earliest in 2012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Others : S. Fuodoroff reported of  discussions with Lithuania to organize a major event and of a planned national championship in Russia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The WG group insists on recommending airship competitions within the next WORLD AIR GAME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X Grand Prix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e Grand Prix is now created with the following simplified definition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everal individual airship competitions in several different locations spread out in time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Individual competition results to be totalled for determining the year’s Grand Prix Champion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Entries and organisational conditions to be in line with FAI sporting code section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asks to be selected from BX MER.  Overall total scores to be defined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urpose : Provide a challenge to pilots and an opportunity for intensive media coverage .incl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On- board filming during races in highly popular areas such as parks, tourist attractions, riversides etc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It is understood that a Grand Prix is requiring considerable budgets, much beyond the known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figures in traditional ballooning. It is essentially a spectator /communications type of event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requiring full time  efforts to create promotional documentation, to invest in sponsor research,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nd in event organisation. Returns can only be expected through intensive media coverage. It must be considered as a commercial project. It is felt that this activity is not part of FAI traditional activity. Clarification and consensus must be sought with the CIA bureau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 presentation of Grand Prix project will be prepared by chairman for the P &amp; M WG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X Long Distance stop-over project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is new type of airship competition is created with the following defining elements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peed rac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Minimum distance:</w:t>
        <w:tab/>
        <w:t xml:space="preserve"> 50 km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Maximum distance:</w:t>
        <w:tab/>
        <w:t>250 km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traight line, triangular or multi-angular track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Pit stops permitted, number to be defined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Logger controlled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No change of pilot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One day contest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Variation: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Unlimited distance, stop-over points, drive or train / plane ride to next take off points over several day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ossibility for crossing several countries or continent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peed races with BX MER events at stop-over point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urpose 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Offer a highly visible competition as a challenge to pilots and airship designers with serious possibilities for media coverage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eastAsia="Trebuchet MS" w:cs="Trebuchet MS" w:ascii="Trebuchet MS" w:hAnsi="Trebuchet MS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A Long distance race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is project is abandoned for the time being in view of low number of airships, technological  restrictions and financial consideration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X Pilot ranking list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The WG supports this idea for reasons of pilot performance recognition and as a further tool to be made available to the P &amp; M WG.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The ranking is established always on the 2  last world championship results adding up point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gained by each pilot according to final total results in each championship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oints available: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-GB"/>
        </w:rPr>
        <w:t>1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st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place  25 pts, 2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nd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 20 pts , 3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rd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 16 pts,  4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13 pts, 5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11 pts, 6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10  pts, 7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9 pts, 8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8 pts, 9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 7 pts, 10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 6 pts 11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 5 pts   ….to 15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 xml:space="preserve">   1 point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resent ranking list at this date : see attachment 1 to this report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BX MER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he presently approved and published BX MER date back to April 2001 (version 14 ) .In March 2009 an attempt for update was made called Version 2009 .This update has the great merit of bringing  chapters, mainly administrative matters,  in line with 2009 AX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general dispositions, definitions and chapter numberings. Chapter 14 Scoring, chapter 15 Competition flights and chapter 16 Competition detail definitions were not adjusted to need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 xml:space="preserve">This 2009 version was never submitted to the WG and not voted on. During this year’s meeting the WG found consensus on a draft  including pilots suggestions received at the pilot’s meeting during the Worlds in Dole, France on chapters 2.4(Qualifications), 6 (Observers), chapter 9.8(Cold inflation), 9.10 Launch signals, chapter 9.17 (Launch signals), chapter 11 ( Landings), chapter 12  (Target , marker, scoring period), chapter 13 (Penalties), chapter 14 (Scoring ),chapter 15 (Competition flights ), chapter 16 (Competition detail definitions ).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For the new modified version please see attachment  2 to this report. These rules are called Draft 2011.The WG decided to send this consensus to known competition pilots with a questionnaire to obtain reactions from the experienced and directly concerned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ersons before May 1,2011. The WG will meet in June in Lithuania to finalize the revision of the entire BX MER and submit for approval during the 2012 CIA  meeting 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eastAsia="Trebuchet MS" w:cs="Trebuchet MS"/>
          <w:sz w:val="22"/>
          <w:szCs w:val="22"/>
          <w:lang w:val="en-GB"/>
        </w:rPr>
      </w:pPr>
      <w:r>
        <w:rPr>
          <w:rFonts w:eastAsia="Trebuchet MS" w:cs="Trebuchet MS" w:ascii="Trebuchet MS" w:hAnsi="Trebuchet MS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WG  members and consultants for 2011 -2012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According to latest decisions by the bureau  WGs can only have 5 voting  members (chairman plus 4) plus official consultant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Have been elected the following members 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.Fuodoroff   -  J.Czerniawski  -  P. Oggioni  - E.Komas  -  P.Thibo (Chairman )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Have been retained as official consultants 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R.Jalava  -  T.Donelly  -  R.Wallace  -  M.Haggeney  -P.Kearley  - J.Grubbström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Recommendations to Rules Sub-Committee  : Non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Recommendations  to the Bureau /  CIA Plenary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ind w:firstLine="708"/>
        <w:rPr/>
      </w:pPr>
      <w:r>
        <w:rPr>
          <w:rFonts w:cs="Trebuchet MS" w:ascii="Trebuchet MS" w:hAnsi="Trebuchet MS"/>
          <w:sz w:val="22"/>
          <w:szCs w:val="22"/>
          <w:lang w:val="en-GB"/>
        </w:rPr>
        <w:t>a) Include hot air airship competitions in the next  WORLD AIR GAME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b) Review possibilities to create an Airship Sub-Committee responsible for airships matters in general as will be required for promoting and developing  newly created events with links to other sub-committees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P.Thibo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Tokyo, March 10</w:t>
      </w:r>
      <w:r>
        <w:rPr>
          <w:rFonts w:cs="Trebuchet MS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Trebuchet MS" w:ascii="Trebuchet MS" w:hAnsi="Trebuchet MS"/>
          <w:sz w:val="22"/>
          <w:szCs w:val="22"/>
          <w:lang w:val="en-GB"/>
        </w:rPr>
        <w:t>, 2011</w:t>
      </w:r>
      <w:r>
        <w:br w:type="page"/>
      </w:r>
    </w:p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tbl>
      <w:tblPr>
        <w:tblW w:w="83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0"/>
        <w:gridCol w:w="1900"/>
        <w:gridCol w:w="1120"/>
        <w:gridCol w:w="920"/>
        <w:gridCol w:w="1140"/>
      </w:tblGrid>
      <w:tr>
        <w:trPr>
          <w:trHeight w:val="465" w:hRule="atLeast"/>
        </w:trPr>
        <w:tc>
          <w:tcPr>
            <w:tcW w:w="83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ACHMENT 1</w:t>
            </w:r>
          </w:p>
        </w:tc>
      </w:tr>
      <w:tr>
        <w:trPr>
          <w:trHeight w:val="465" w:hRule="atLeast"/>
        </w:trPr>
        <w:tc>
          <w:tcPr>
            <w:tcW w:w="83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X WORLD PILOT RANKING LIST</w:t>
            </w:r>
          </w:p>
        </w:tc>
      </w:tr>
      <w:tr>
        <w:trPr>
          <w:trHeight w:val="465" w:hRule="atLeast"/>
        </w:trPr>
        <w:tc>
          <w:tcPr>
            <w:tcW w:w="83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ffective March 2011)</w:t>
            </w:r>
          </w:p>
        </w:tc>
      </w:tr>
      <w:tr>
        <w:trPr>
          <w:trHeight w:val="54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RANK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PILOT NAME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POINTS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ESNARD  J.A.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Switzerland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KOSTIUSKEVICIUS R.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Lithuania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8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ONTEGIACOMO P.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Italy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MBERSKI  W.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Poland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GALKIN     N.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Russia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YUKHTYAEV  L.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Russia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USHAKOVA  O.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Russia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7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KOERNER   E.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Germany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LINDSTROM  O.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Sweden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IGROWSKY  B.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rance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OPARIN  G.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Russia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Fischer A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German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Droz F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Switzerlan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Smrcka J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Czech Re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olor w:val="333333"/>
                <w:sz w:val="22"/>
                <w:szCs w:val="22"/>
              </w:rPr>
            </w:pPr>
            <w:r>
              <w:rPr>
                <w:rFonts w:cs="Arial" w:ascii="Trebuchet MS" w:hAnsi="Trebuchet MS"/>
                <w:color w:val="333333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4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9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3.8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</w:rPr>
    </w:pPr>
    <w:r>
      <w:rPr>
        <w:rFonts w:cs="Arial" w:ascii="Calibri" w:hAnsi="Calibri"/>
        <w:sz w:val="20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  <w:sz w:val="20"/>
      </w:rPr>
      <w:t>Appendix 13c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26:00Z</dcterms:created>
  <dc:creator>Admin</dc:creator>
  <dc:description/>
  <cp:keywords/>
  <dc:language>en-US</dc:language>
  <cp:lastModifiedBy>Alex Nagorski</cp:lastModifiedBy>
  <dcterms:modified xsi:type="dcterms:W3CDTF">2011-03-19T17:34:00Z</dcterms:modified>
  <cp:revision>88</cp:revision>
  <dc:subject/>
  <dc:title>                                           Minutes of BA / BX Working Group Meeting</dc:title>
</cp:coreProperties>
</file>