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191700638"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746282137"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070527332"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410745853"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689377857"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