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nutes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vertAlign w:val="superscript"/>
          <w:lang w:val="en-GB"/>
        </w:rPr>
        <w:t>11th</w:t>
      </w:r>
      <w:r>
        <w:rPr>
          <w:rFonts w:cs="Arial" w:ascii="Arial" w:hAnsi="Arial"/>
          <w:b/>
          <w:lang w:val="en-GB"/>
        </w:rPr>
        <w:t xml:space="preserve"> March 2010, Lausann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oll call</w:t>
        <w:br/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Uwe Schneider - </w:t>
        <w:tab/>
        <w:t>AX-WG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Mathijs deBruijn - </w:t>
        <w:tab/>
        <w:t>SWG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Marc Sullivan - </w:t>
        <w:tab/>
        <w:t>AA-WG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J.-C. Weber - </w:t>
        <w:tab/>
        <w:tab/>
        <w:t xml:space="preserve">S1-WG chairman 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(Tom Donnelly) Pit Thibo - </w:t>
        <w:tab/>
        <w:t xml:space="preserve">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/>
      </w:pPr>
      <w:r>
        <w:rPr>
          <w:rFonts w:cs="Arial" w:ascii="Arial" w:hAnsi="Arial"/>
          <w:sz w:val="24"/>
          <w:lang w:val="en-GB"/>
        </w:rPr>
        <w:t>Observers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Header"/>
        <w:tabs>
          <w:tab w:val="clear" w:pos="4320"/>
          <w:tab w:val="clear" w:pos="8640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ürzlinger AUT, Decellieres FRA, Baird USA, Jones USA, Handl GER, Handl GER, Oggioni ITA, Clegg RSA, Slavec SLO, Larsen DEN, Levin US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X-WG (minutes and motions approve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WG (minutes and motions approve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1 WG (minutes and motions approved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 approved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 approved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Indent"/>
        <w:ind w:left="709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Indent"/>
        <w:ind w:left="709" w:firstLine="11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none </w:t>
      </w:r>
    </w:p>
    <w:p>
      <w:pPr>
        <w:pStyle w:val="TextBodyInden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Uwe Schneider - </w:t>
        <w:tab/>
        <w:t>AX-WG chairman– RSC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Mathijs deBruijn - </w:t>
        <w:tab/>
        <w:t>SWG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Marc Sullivan - </w:t>
        <w:tab/>
        <w:t>AA-WG chairman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J.-C. Weber - </w:t>
        <w:tab/>
        <w:tab/>
        <w:t xml:space="preserve">S1-WG chairman </w:t>
      </w:r>
    </w:p>
    <w:p>
      <w:pPr>
        <w:pStyle w:val="Heading4"/>
        <w:tabs>
          <w:tab w:val="clear" w:pos="1560"/>
          <w:tab w:val="clear" w:pos="3544"/>
          <w:tab w:val="clear" w:pos="5670"/>
          <w:tab w:val="left" w:pos="1418" w:leader="none"/>
          <w:tab w:val="left" w:pos="2977" w:leader="none"/>
          <w:tab w:val="left" w:pos="4536" w:leader="none"/>
        </w:tabs>
        <w:ind w:left="426" w:hanging="0"/>
        <w:rPr/>
      </w:pPr>
      <w:r>
        <w:rPr/>
        <w:tab/>
        <w:t xml:space="preserve">Pit Thibo - </w:t>
        <w:tab/>
        <w:tab/>
        <w:t>(BX-WG chairman)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/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see minutes of single WG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>Minutes of the FAI Ballooning Commission (CIA) Annual Meeting – 12 - 13 March 2010                Appendix 13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18:00Z</dcterms:created>
  <dc:creator>Diagnostics</dc:creator>
  <dc:description/>
  <cp:keywords/>
  <dc:language>en-US</dc:language>
  <cp:lastModifiedBy>Alex Nagorski</cp:lastModifiedBy>
  <cp:lastPrinted>2003-03-03T13:14:00Z</cp:lastPrinted>
  <dcterms:modified xsi:type="dcterms:W3CDTF">2010-03-27T04:49:00Z</dcterms:modified>
  <cp:revision>8</cp:revision>
  <dc:subject/>
  <dc:title>Minutes of AX Working Group Meeting</dc:title>
</cp:coreProperties>
</file>