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41352142"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2100807308"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970253308"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347366558"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272039134"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