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964813012"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71439452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79116269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9500817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908801950"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