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6223223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9750246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33569489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156148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4757721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