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9475078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 Working Gro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 MEETING AGE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Meeting at Renaissance Hotel, Salzburg. </w:t>
      </w:r>
      <w:r>
        <w:rPr>
          <w:b/>
          <w:bCs/>
        </w:rPr>
        <w:t>Wednesday March 5 2008.   Room 2.   0800-0900 H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utes of BXWG Meeting 2007</w:t>
      </w:r>
    </w:p>
    <w:p>
      <w:pPr>
        <w:pStyle w:val="Normal"/>
        <w:ind w:left="720" w:hanging="0"/>
        <w:rPr/>
      </w:pPr>
      <w:r>
        <w:rPr/>
        <w:t>Any other business addition to Agen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the Pre World Airship Championship held in St. Petersburg during Summer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1C0B39"/>
        </w:rPr>
        <w:t>Preview of the 8th FAI World Hot Air Airship Championship will take place from June 21-28, 2008 in Saint Petersburg, Russi</w:t>
      </w:r>
      <w:r>
        <w:rPr/>
        <w:t xml:space="preserve">a. </w:t>
      </w:r>
    </w:p>
    <w:p>
      <w:pPr>
        <w:pStyle w:val="Normal"/>
        <w:ind w:firstLine="720"/>
        <w:rPr/>
      </w:pPr>
      <w:r>
        <w:rPr/>
        <w:t>b) - Discussion regarding Airship 2001 MER’s  to be used there, and requested changes if needed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c) - Approval of Event Director and Safety Officer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r before the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BABX-WG summary of recommendations to Rules Sub-Committee 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any recommendations/motions to the CIA Plena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2008/2009 BA/BX WG Member selection and Chairperson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1:00Z</dcterms:created>
  <dc:creator>Mooseman</dc:creator>
  <dc:description/>
  <cp:keywords/>
  <dc:language>en-US</dc:language>
  <cp:lastModifiedBy>anagorsk</cp:lastModifiedBy>
  <cp:lastPrinted>2000-12-20T15:53:00Z</cp:lastPrinted>
  <dcterms:modified xsi:type="dcterms:W3CDTF">2008-01-02T17:31:00Z</dcterms:modified>
  <cp:revision>22</cp:revision>
  <dc:subject/>
  <dc:title>RSC Agenda</dc:title>
</cp:coreProperties>
</file>