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51989651"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685904844"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101565498"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137628824"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268525301"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