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1714070677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747309712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