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5837916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6476348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70520038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