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018529097"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51013726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509801716"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