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643531238"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543166803"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664057264"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