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612972620"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66403836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